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13 мая 2019 года № 266/1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3.11.2024 года по 26.11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4-11-12T12:52:00Z</dcterms:modified>
  <cp:revision>57</cp:revision>
  <dc:subject/>
  <dc:title/>
</cp:coreProperties>
</file>