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  <w:tab/>
        <w:t xml:space="preserve">Приложение №1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center"/>
        <w:rPr/>
      </w:pPr>
      <w:r>
        <w:rPr>
          <w:b/>
        </w:rPr>
        <w:tab/>
        <w:t xml:space="preserve">к распоряжению администрации             муниципального района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center"/>
        <w:rPr>
          <w:b/>
          <w:b/>
        </w:rPr>
      </w:pPr>
      <w:r>
        <w:rPr>
          <w:b/>
        </w:rPr>
        <w:t xml:space="preserve">«Чернянский район»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center"/>
        <w:rPr/>
      </w:pPr>
      <w:r>
        <w:rPr>
          <w:b/>
        </w:rPr>
        <w:t>№</w:t>
      </w:r>
      <w:r>
        <w:rPr>
          <w:b/>
        </w:rPr>
        <w:t xml:space="preserve">___ от «___» __________ 2023г. </w:t>
      </w:r>
    </w:p>
    <w:p>
      <w:pPr>
        <w:pStyle w:val="Normal"/>
        <w:tabs>
          <w:tab w:val="clear" w:pos="709"/>
          <w:tab w:val="left" w:pos="-14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</w:rPr>
        <w:t>Перечень главных администраторов доходов районного бюджета – органов местного самоуправления Чернянского района, муниципальных органов Чернянского района и администраторов доходов в виде субвенций, предоставляемых  районному бюджету из федерального и областного бюджетов, - органов местного самоуправления Чернян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tbl>
      <w:tblPr>
        <w:tblW w:w="1009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1"/>
        <w:gridCol w:w="142"/>
        <w:gridCol w:w="3128"/>
        <w:gridCol w:w="5545"/>
      </w:tblGrid>
      <w:tr>
        <w:trPr>
          <w:trHeight w:val="145" w:hRule="atLeast"/>
        </w:trPr>
        <w:tc>
          <w:tcPr>
            <w:tcW w:w="4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5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администратора     </w:t>
              <w:br/>
              <w:t>доходов районного бюджета</w:t>
            </w:r>
          </w:p>
        </w:tc>
      </w:tr>
      <w:tr>
        <w:trPr>
          <w:trHeight w:val="145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ого администратора доходов районного бюджета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5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5" w:hRule="atLeast"/>
        </w:trPr>
        <w:tc>
          <w:tcPr>
            <w:tcW w:w="14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>
          <w:trHeight w:val="145" w:hRule="atLeast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финансов и бюджетной политики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Чернянского района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51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1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тации бюджетам  муниципальных  районов  на выравнивание    бюджетной  обеспеченности 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05 0001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 коммунального хозяйства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5 0001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67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убсидии бюджетам муниципальных районов на софинансирование капитальных вложений в объекты муниципальной собственности 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18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52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 общего пользования местного значения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6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8 0500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 осуществления возврата (зачета) излишне уплаченных или  излишне взысканных сумм налогов, сборов и иных  платежей, а  также  сумм   процентов   за   несвоевременное осуществление  такого   возврата   и   процентов, начисленных на излишне взысканные суммы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861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5" w:hRule="atLeast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 муниципального района «Чернянский район» Белгородской области 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93 05 0000 12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бюджетов муниципальных 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1000 11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опасных, тяжеловесных и (или) крупногабаритных грузов,</w:t>
            </w:r>
            <w:r>
              <w:rPr>
                <w:sz w:val="23"/>
                <w:szCs w:val="23"/>
              </w:rPr>
              <w:t xml:space="preserve"> зачисляемая в бюджеты муниципальных районов (сумма платежа-перерасчеты, недоимка, задолженность по соответствующему платежу, в том числе по отмененному)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74 01 4000 11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 за выдачу органом местного самоуправления муниципального района специального разрешения на движение по автомобильным дорогам транспортных средств, осуществляющих перевозки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опасных, тяжеловесных и (или) крупногабаритных грузов,</w:t>
            </w:r>
            <w:r>
              <w:rPr>
                <w:sz w:val="23"/>
                <w:szCs w:val="23"/>
              </w:rPr>
              <w:t xml:space="preserve"> зачисляемая в бюджеты муниципальных районов (прочие поступления)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31 05 0000 14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27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5002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27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тации бюджетам муниципальных </w:t>
            </w:r>
          </w:p>
          <w:p>
            <w:pPr>
              <w:pStyle w:val="Normal"/>
              <w:jc w:val="both"/>
              <w:rPr/>
            </w:pPr>
            <w:r>
              <w:rPr/>
              <w:t>районов</w:t>
            </w:r>
          </w:p>
        </w:tc>
      </w:tr>
      <w:tr>
        <w:trPr>
          <w:trHeight w:val="170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45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КХ</w:t>
            </w:r>
          </w:p>
        </w:tc>
      </w:tr>
      <w:tr>
        <w:trPr>
          <w:trHeight w:val="85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– Фонда содействия реформированию жилищно-коммунального хозяйства</w:t>
            </w:r>
          </w:p>
        </w:tc>
      </w:tr>
      <w:tr>
        <w:trPr>
          <w:trHeight w:val="84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8 05 0002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99 05 0002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мероприятий  по переселению граждан из аварийного жилищного фонда с учетом необходимости развития малоэтажного жилищного строительства за счет средств бюджет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55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лагоустройство зданий государственных и муниципальных образовательных организаций в целях соблюдения требований к воздушно-тепловому режиму, водоснабжению  и канализации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расходных обязательств субъектов Российской Федерации, связанных с реализацией федеральной целевой программы «Увековечивание памяти погибших при защите Отечества на 2019-2024 годы»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0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color w:val="000000"/>
              </w:rPr>
              <w:t>Субсидии бюджетам муниципальных районов на  реализацию программ формирования современной городской среды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 устойчивого развития сельских территорий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13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 детям, оставшимся без попечения родителей, и лицам    из их числа по договорам найма специализированных жилых помещений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2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 составлению и изменению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4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ем ветеранов ВОВ 1941-1945 годов»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осуществление полномочий по обеспечению жильем отдельных категорий граждан, установленных Федеральным законом от 12 января 1995 года № 5-ФЗ «О ветеранах» 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543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йствие достижению целевых показателей  региональных программ развития агропромышленного комплекса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проведение Всероссийской переписи населения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93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50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0014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 общего пользования местного значения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</w:t>
            </w:r>
            <w:r>
              <w:rPr>
                <w:sz w:val="22"/>
                <w:szCs w:val="22"/>
              </w:rPr>
              <w:t>предоставляемых физическими лицами  получателям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5" w:hRule="atLeast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Контрольно-счетная комиссия муниципального района «Чернянский район»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color w:val="000000"/>
              </w:rPr>
              <w:t>Белгородской области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57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4 01 0000 14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Управление имущественных и земельных отношений 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и Чернянского района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</w:t>
            </w:r>
            <w:r>
              <w:rPr>
                <w:sz w:val="23"/>
                <w:szCs w:val="23"/>
              </w:rPr>
              <w:t>межселенных территорий муниципальных районов, а также средства от продажи права на заключение договоров аренды указанных</w:t>
            </w:r>
            <w:r>
              <w:rPr/>
              <w:t xml:space="preserve"> земельных участк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еречисления части прибыли, остающейся после уплаты налогов и иных обязательных платежей муниципальных унитарных </w:t>
            </w:r>
            <w:r>
              <w:rPr>
                <w:sz w:val="22"/>
                <w:szCs w:val="22"/>
              </w:rPr>
              <w:t>предприятий, созданных муниципальными районами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муниципальных</w:t>
            </w:r>
            <w:r>
              <w:rPr>
                <w:sz w:val="23"/>
                <w:szCs w:val="23"/>
              </w:rPr>
              <w:t xml:space="preserve"> бюджетных и </w:t>
            </w:r>
            <w:r>
              <w:rPr/>
              <w:t>автономных учреждений),</w:t>
            </w:r>
            <w:r>
              <w:rPr>
                <w:sz w:val="23"/>
                <w:szCs w:val="23"/>
              </w:rPr>
              <w:t xml:space="preserve"> </w:t>
            </w:r>
            <w:r>
              <w:rPr/>
              <w:t>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ов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Пов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05 0000 4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ходы от продажи земельных участков, </w:t>
            </w:r>
            <w:r>
              <w:rPr>
                <w:sz w:val="22"/>
                <w:szCs w:val="22"/>
              </w:rPr>
              <w:t>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0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4 01 0000 14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4 01 0000 14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7090 05 0000 14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60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2 25511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 проведение комплексных кадастровых работ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 общего пользования местного значения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ступления от денежных пожертвований, </w:t>
            </w:r>
            <w:r>
              <w:rPr>
                <w:sz w:val="22"/>
                <w:szCs w:val="22"/>
              </w:rPr>
              <w:t>предоставляемых физическими лицами  получателям средств бюджетов муниципальных районов</w:t>
            </w:r>
          </w:p>
        </w:tc>
      </w:tr>
      <w:tr>
        <w:trPr>
          <w:trHeight w:val="63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2 2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5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КУ «Управление культуры Чернянского района»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 районов 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 районов  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1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Ф «Доступная сред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67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 обеспечение развития и укрепления материально-технической базы домов культуры в населенных пунктах с численностью жителей до 50 тысяч человек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РФ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77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54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межбюджетные трансферты на создание модельных муниципальных библиотек </w:t>
              <w:tab/>
              <w:tab/>
              <w:tab/>
              <w:tab/>
              <w:tab/>
              <w:tab/>
              <w:tab/>
              <w:tab/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 общего пользования местного значения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2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145" w:hRule="atLeast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КУ «Управление образования  Чернянского района»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 районов 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 районов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027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государственной программы РФ «Доступная среда»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097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17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255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благоустройство зданий государственных и муниципальных образовательных организаций в целях соблюдения требований к воздушно-тепловому режиму, водоснабжению  и канализации</w:t>
            </w:r>
          </w:p>
        </w:tc>
      </w:tr>
      <w:tr>
        <w:trPr>
          <w:trHeight w:val="77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02 25304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муниципальные образовательные организации)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75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реализацию мероприятий по модернизации школьных систем образования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</w:t>
            </w:r>
            <w:r>
              <w:rPr>
                <w:sz w:val="22"/>
                <w:szCs w:val="22"/>
              </w:rPr>
              <w:t>ыполнение передаваемых полномочий субъектов РФ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компенсацию части  платы, взимаемой с родителей (законных представителей)  за присмотр  и уход 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1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3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субвенций на ежемесячное денежное вознаграждение за классное руководство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71 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5 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дорог общего пользования местного значения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</w:tr>
      <w:tr>
        <w:trPr>
          <w:trHeight w:val="47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778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1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71" w:hRule="atLeast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социальной защиты населения администрации Чернянского района</w:t>
            </w:r>
          </w:p>
        </w:tc>
      </w:tr>
      <w:tr>
        <w:trPr>
          <w:trHeight w:val="7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>
          <w:trHeight w:val="7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оказания платных услуг (работ) получателями средств бюджетов муниципальных  районов 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 районов  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077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13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мер социальной поддержки реабилитированных лиц  и лиц, признанных пострадавшими от политических репрессий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убвенции бюджетам муниципальных районов на выполнение передаваемых полномочий субъектов Российской Федерации 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7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273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4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 лет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7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ых полномочий Российской Федерации  по предоставлению отдельных мер социальной поддержки  граждан, подвергшихся воздействию радиации</w:t>
            </w:r>
          </w:p>
        </w:tc>
      </w:tr>
      <w:tr>
        <w:trPr>
          <w:trHeight w:val="1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63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здание системы долговременного ухода за гражданами пожилого возраста и инвалидами</w:t>
            </w:r>
          </w:p>
        </w:tc>
      </w:tr>
      <w:tr>
        <w:trPr>
          <w:trHeight w:val="156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2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 знаком «Почетный донор России»</w:t>
            </w:r>
          </w:p>
        </w:tc>
      </w:tr>
      <w:tr>
        <w:trPr>
          <w:trHeight w:val="83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5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0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6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139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28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инвалидам компенсации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84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02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ежемесячных выплат на детей в возрасте от 3 до 7 лет включительно</w:t>
            </w:r>
          </w:p>
        </w:tc>
      </w:tr>
      <w:tr>
        <w:trPr>
          <w:trHeight w:val="222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38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1691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04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финансирование расходов, связанных с оказанием государственной социальной помощи на основании социального контракта отдельных категорий граждан на плановый период 2021 и 2022 годов</w:t>
            </w:r>
          </w:p>
        </w:tc>
      </w:tr>
      <w:tr>
        <w:trPr>
          <w:trHeight w:val="110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2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1699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001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 на осуществление стимулирующего характера за особые условия труда и дополнительную нагрузку работникам стационарных организаций социального обслуживания</w:t>
            </w:r>
          </w:p>
        </w:tc>
      </w:tr>
      <w:tr>
        <w:trPr>
          <w:trHeight w:val="139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16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4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межбюджетные трансферты, передаваемые бюджетам муниципальных районов </w:t>
            </w:r>
          </w:p>
        </w:tc>
      </w:tr>
      <w:tr>
        <w:trPr>
          <w:trHeight w:val="5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0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166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1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 общего пользования местного значения муниципальных районов</w:t>
            </w:r>
          </w:p>
        </w:tc>
      </w:tr>
      <w:tr>
        <w:trPr>
          <w:trHeight w:val="5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2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денежных пожертвований, предоставляемых физическими лицами  получателям средств бюджетов муниципальных районов</w:t>
            </w:r>
          </w:p>
        </w:tc>
      </w:tr>
      <w:tr>
        <w:trPr>
          <w:trHeight w:val="5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07 0503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>
          <w:trHeight w:val="832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73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 18 05010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>
          <w:trHeight w:val="447" w:hRule="atLeast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КУ «Управление физической культуры, спорта и молодежной политики  Чернянского района»</w:t>
            </w:r>
          </w:p>
        </w:tc>
      </w:tr>
      <w:tr>
        <w:trPr>
          <w:trHeight w:val="5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5 0000 15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>
          <w:trHeight w:val="56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4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доходы от компенсации затрат бюджетов муниципальных  районов  </w:t>
            </w:r>
          </w:p>
        </w:tc>
      </w:tr>
      <w:tr>
        <w:trPr>
          <w:trHeight w:val="272" w:hRule="atLeast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поселения «Поселок Чернянка» муниципального района «Чернянский район» Белгородской области</w:t>
            </w:r>
          </w:p>
        </w:tc>
      </w:tr>
      <w:tr>
        <w:trPr>
          <w:trHeight w:val="1105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1714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енн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17" w:hRule="atLeast"/>
        </w:trPr>
        <w:tc>
          <w:tcPr>
            <w:tcW w:w="10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</w:rPr>
              <w:t>МКУ «Управление строительства, транспорта, связи и ЖКХ» Чернянского района</w:t>
            </w:r>
          </w:p>
        </w:tc>
      </w:tr>
      <w:tr>
        <w:trPr>
          <w:trHeight w:val="860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3 01995 05 0000 13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рочие доходы от оказания платных услуг  (работ) получателями средств бюджетов муниципальных районов</w:t>
            </w:r>
          </w:p>
        </w:tc>
      </w:tr>
      <w:tr>
        <w:trPr>
          <w:trHeight w:val="556" w:hRule="atLeast"/>
        </w:trPr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5</w:t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 17 01050 05 0000 180</w:t>
            </w:r>
          </w:p>
        </w:tc>
        <w:tc>
          <w:tcPr>
            <w:tcW w:w="5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Невыясненные поступления, зачисляемые в бюджеты муниципальных районов».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  <w:tab/>
        <w:t xml:space="preserve">Приложение №2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center"/>
        <w:rPr>
          <w:b/>
          <w:b/>
        </w:rPr>
      </w:pPr>
      <w:r>
        <w:rPr>
          <w:b/>
        </w:rPr>
        <w:tab/>
        <w:t xml:space="preserve">к распоряжению администрации             муниципального района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center"/>
        <w:rPr>
          <w:b/>
          <w:b/>
        </w:rPr>
      </w:pPr>
      <w:r>
        <w:rPr>
          <w:b/>
        </w:rPr>
        <w:t xml:space="preserve">«Чернянский район»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center"/>
        <w:rPr/>
      </w:pPr>
      <w:r>
        <w:rPr>
          <w:b/>
        </w:rPr>
        <w:t>№</w:t>
      </w:r>
      <w:r>
        <w:rPr>
          <w:b/>
        </w:rPr>
        <w:t xml:space="preserve">___ от «___» __________ 2023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Перечень администраторов доходов районного бюджета - территориальных органов федеральных органов исполнительной власти, органов государственной власти Белгородской области, государственных органов Белгород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06"/>
        <w:gridCol w:w="5953"/>
      </w:tblGrid>
      <w:tr>
        <w:trPr/>
        <w:tc>
          <w:tcPr>
            <w:tcW w:w="3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администратора     </w:t>
              <w:br/>
              <w:t>доходов районного бюдже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главного администратора доходов районного бюджета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доходов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районного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бюджета</w:t>
            </w:r>
          </w:p>
        </w:tc>
        <w:tc>
          <w:tcPr>
            <w:tcW w:w="59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Центрально-Черноземное межрегиональное управление Федеральной службы по надзору в сфере природопользова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01 января 2020 год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1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8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2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атмосферный воздух передвижными объектам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30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выбросы загрязняющих веществ в водные объект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8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1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за размещение отходов производства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1042 01 0000 12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размещение твердых коммунальных отходов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й службы по ветеринарному и фитосанитарному надзору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01 января 2020 года 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Федерального казначейств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3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</w:t>
            </w:r>
            <w:r>
              <w:rPr>
                <w:sz w:val="22"/>
                <w:szCs w:val="22"/>
              </w:rPr>
              <w:t xml:space="preserve">дифференцированных нормативов </w:t>
            </w:r>
            <w:r>
              <w:rPr/>
              <w:t>отчислений</w:t>
            </w:r>
            <w:r>
              <w:rPr>
                <w:sz w:val="22"/>
                <w:szCs w:val="22"/>
              </w:rPr>
              <w:t xml:space="preserve"> в местные бюджеты (по нормативам, установленным Федеральным законом о </w:t>
            </w:r>
            <w:r>
              <w:rPr/>
              <w:t>Федеральном бюджете</w:t>
            </w:r>
            <w:r>
              <w:rPr>
                <w:sz w:val="22"/>
                <w:szCs w:val="22"/>
              </w:rPr>
              <w:t xml:space="preserve"> в целях формирования дорожных фондов субъектов Российской</w:t>
            </w:r>
            <w:r>
              <w:rPr/>
              <w:t xml:space="preserve">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4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3 02251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03 02261 01 0000 11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едеральной службы по надзору в сфере защиты пра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требителей и благополучия человека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01 января 2020 года 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правление Федеральной налоговой службы по Белгородской обла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   на  доходы  физических  лиц   с доходов, источником которых является налоговый агент, за исключением доходов, в отношении которых исчисление и уплата осуществляются в соответствии со  статьями 227, 227.1 и 228 Налогового код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</w:t>
            </w:r>
            <w:hyperlink r:id="rId8">
              <w:r>
                <w:rPr>
                  <w:rStyle w:val="InternetLink"/>
                </w:rPr>
                <w:t>статьей 227</w:t>
              </w:r>
            </w:hyperlink>
            <w:r>
              <w:rPr/>
              <w:t xml:space="preserve"> Налогового кодекса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3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с доходов, полученных физическими лицами в соответствии со </w:t>
            </w:r>
            <w:hyperlink r:id="rId9">
              <w:r>
                <w:rPr>
                  <w:rStyle w:val="InternetLink"/>
                </w:rPr>
                <w:t>статьей 228</w:t>
              </w:r>
            </w:hyperlink>
            <w:r>
              <w:rPr/>
              <w:t xml:space="preserve"> Налогового Кодекса РФ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1 0204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</w:t>
            </w:r>
            <w:hyperlink r:id="rId10">
              <w:r>
                <w:rPr>
                  <w:rStyle w:val="InternetLink"/>
                </w:rPr>
                <w:t>статьей 227.1</w:t>
              </w:r>
            </w:hyperlink>
            <w:r>
              <w:rPr/>
              <w:t xml:space="preserve"> Налогового кодекса Российской Федераци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21 01 0000 11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0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2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0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302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ый сельскохозяйственный налог (за налоговые периоды, истекшие до 1 января 2011 года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5 0402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3010 01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 Верховного Суда РФ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4053 10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налог (по обязательствам, возникшим до 1 января 2006 года), мобилизуемый на территориях поселений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6010 02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с прода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3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левые сборы с граждан и предприятий, учреждений, организаций на содержание милиции, благоустройство территории, на нужды образования и другие цели, мобилизуемые на территориях район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9 07053 05 0000 11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Министерства внутренних дел Российской Федерац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по 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01 января 2020 года </w:t>
            </w:r>
          </w:p>
        </w:tc>
      </w:tr>
      <w:tr>
        <w:trPr>
          <w:trHeight w:val="259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Управление Федеральной службы государственной регистрации, кадастра и картографии по Белгородской област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01 января 2020 года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КоАП Российской Федерации</w:t>
            </w:r>
            <w:r>
              <w:rPr>
                <w:color w:val="000000"/>
              </w:rPr>
              <w:t>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КоАП Российской Федерации</w:t>
            </w:r>
            <w:r>
              <w:rPr>
                <w:color w:val="000000"/>
              </w:rPr>
              <w:t>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00"/>
                </w:rPr>
                <w:t>Главой 19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КоАП Российской Федерации</w:t>
            </w:r>
            <w:r>
              <w:rPr>
                <w:color w:val="000000"/>
              </w:rPr>
              <w:t>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47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убернатора Белгородской области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01 января 2020 г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АП РФ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6 01063 01 0000 140 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6 КоАП Российской Федерации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7 КоАП Российской Федерации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2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20 КоАП Российской Федерации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30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инистерство образования Белгород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5 КоАП РФ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9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9 КоАП РФ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. 19 КоАП РФ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26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организационному обеспечению деятельности мировых судей Белгородской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5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Главой КоАП Российской Федерации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6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Главой 6 КоАП Российской Федерации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7 КоАП Российской Федерации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 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тивные штрафы, установленные Главой 8 КоАП Российской Федерации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3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5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5 КоАП РФ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7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19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26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20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33" w:hRule="atLeast"/>
        </w:trPr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экологического и охотничьего надзора Белгородской области</w:t>
            </w:r>
          </w:p>
        </w:tc>
      </w:tr>
      <w:tr>
        <w:trPr>
          <w:trHeight w:val="6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color w:val="000000"/>
                </w:rPr>
                <w:t>Главой 7</w:t>
              </w:r>
            </w:hyperlink>
            <w:r>
              <w:rPr>
                <w:color w:val="000000"/>
              </w:rPr>
              <w:t xml:space="preserve"> </w:t>
            </w:r>
            <w:r>
              <w:rPr/>
              <w:t>КоАП Российской Федерации</w:t>
            </w:r>
            <w:r>
              <w:rPr>
                <w:color w:val="000000"/>
              </w:rPr>
              <w:t>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6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1084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color w:val="000000"/>
                </w:rPr>
                <w:t>Главой 8</w:t>
              </w:r>
            </w:hyperlink>
            <w:r>
              <w:rPr/>
              <w:t xml:space="preserve"> КоАП Российской Федерации, за административные правонарушения в области охраны окружающей среды и природопользования, выявленные должностными лицами органов муниципального контроля</w:t>
            </w:r>
          </w:p>
        </w:tc>
      </w:tr>
      <w:tr>
        <w:trPr>
          <w:trHeight w:val="6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денежных взысканий (штрафов), поступающие в счет погашения задолженности, образовавшейся до 01 января 2020 года, подлежащие зачислению в бюджет муниципального образования по нормативам, действующим до 01 января 2020 года </w:t>
            </w:r>
          </w:p>
        </w:tc>
      </w:tr>
      <w:tr>
        <w:trPr>
          <w:trHeight w:val="6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02020 02 0000 14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/>
      </w:pPr>
      <w:r>
        <w:rPr>
          <w:b/>
        </w:rPr>
        <w:tab/>
        <w:t xml:space="preserve">Приложение №3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center"/>
        <w:rPr>
          <w:b/>
          <w:b/>
        </w:rPr>
      </w:pPr>
      <w:r>
        <w:rPr>
          <w:b/>
        </w:rPr>
        <w:tab/>
        <w:t xml:space="preserve">к распоряжению администрации             муниципального района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center"/>
        <w:rPr>
          <w:b/>
          <w:b/>
        </w:rPr>
      </w:pPr>
      <w:r>
        <w:rPr>
          <w:b/>
        </w:rPr>
        <w:t xml:space="preserve">«Чернянский район»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center"/>
        <w:rPr/>
      </w:pPr>
      <w:r>
        <w:rPr>
          <w:b/>
        </w:rPr>
        <w:t>№</w:t>
      </w:r>
      <w:r>
        <w:rPr>
          <w:b/>
        </w:rPr>
        <w:t xml:space="preserve">___ от «___» __________ 2023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еречень главных администраторов источников внутреннего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финансирования дефицита районного бюджета–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рганов местного самоуправления Чернянского район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1"/>
        <w:gridCol w:w="5103"/>
      </w:tblGrid>
      <w:tr>
        <w:trPr/>
        <w:tc>
          <w:tcPr>
            <w:tcW w:w="4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8" w:firstLine="78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ой Федерации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лавного администратора     </w:t>
              <w:br/>
              <w:t>источника внутреннего финансирования дефицита</w:t>
              <w:br/>
              <w:t>районного бюджет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главного администратора источников внутреннего финансирования дефицита   </w:t>
              <w:br/>
              <w:t>районного бюджета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ов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нутренне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финансир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йонного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а</w:t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и бюджетной политики  администрации Чернянского района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  кредитных   организаций   в   валюте Российской Федерации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в валюте Российской Федерации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 кредитных  организаций  районным бюджетом  в   валюте Российской Федерации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едоставленных кредитными организациями в валюте  РФ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 районным бюджетом кредитов от кредитных  организаций  в  валюте РФ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  кредитов   от   других бюджетов бюджетной  системы  Российской Федерации в валюте Российской Федераци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других бюджетов бюджетной системы Российской    Федерации Чернянским районным бюджетом  в  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ов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 денежных  средств бюджет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 денежных  средств Чернянского районного бюджета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бюджет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 денежных  средств бюджетов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 денежных  средств Чернянского районного бюджета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 источники  внутреннего   финансирования дефицитов бюджетов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4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 государственных  и  муниципальных гарантий в валюте РФ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4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 государственных  и  муниципальных гарантий  в  валюте  Российской  Федерации  в случае,     если     исполнение      гарантом государственных  и   муниципальных   гарантий ведет  к  возникновению   права   регрессного требования   гаранта   к   принципалу    либо обусловлено уступкой гаранту прав  требования бенефициара к принципалу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4 01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муниципальных гарантий Чернянского района в валюте   Российской Федерации в случае, если исполнение  гарантом муниципальных   гарантий     ведет      к возникновению  права  регрессного  требования гаранта   к   принципалу   либо   обусловлено уступкой гаранту прав  требования  бенефициара к принципалу     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1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 01 05 0000 6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яемых юридическим лицам из бюджетов муниципальных районов в валюте Российской Федерации</w:t>
            </w:r>
          </w:p>
        </w:tc>
      </w:tr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Администрация муниципального района «Чернянский район»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елгородской области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редиты  кредитных   организаций   в   валюте Российской Федерации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кредитных организаций в валюте Российской Федерации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кредитов от  кредитных  организаций  районным бюджетом  в   валюте РФ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     кредитов, предоставленных кредитными организациями в валюте  РФ       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2 00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 районным бюджетом кредитов от кредитных  организаций  в  валюте РФ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юджетные   кредиты   от   других    бюджетов бюджетной системы Российской Федерации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00 0000 7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 бюджетных   кредитов   от   других бюджетов   бюджетной    системы    Российской Федерации в валюте Российской Федерации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05 0000 7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лучение   кредитов   от   других   бюджетов бюджетной   системы   Российской    Федерации Чернянским районным бюджетом  в   валюте Российской Федерации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ных кредитов,  полученных  от других бюджетов бюджетной системы  Российской Федерации в валюте Российской Федерации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3 00 00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 Чернянским районным бюджетом  кредитов от других бюджетов бюджетной системы Российской  Федерации  в  валюте   Российской Федерации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зменение остатков средств на счетах по учету средств бюджета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остатков средств бюджетов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0 00 0000 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средств бюджетов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0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 денежных  средств бюджетов         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величение прочих остатков  денежных  средств Чернянского районного бюджета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0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остатков средств бюдже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0 00 0000 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средств бюджетов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0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 денежных  средств бюджетов         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5 02 01 05 0000 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меньшение прочих остатков  денежных  средств Чернянского районного бюджета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0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ные  источники  внутреннего   финансирования дефицитов бюджетов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4 00 00 0000 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 государственных  и  муниципальных гарантий в валюте Российской Федерации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4 00 00 0000 8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государственных  и  муниципальных гарантий в  валюте  Российской Федерации  в случае,     если     исполнение  гарантом государственных  и   муниципальных гарантий ведет  к  возникновению права   регрессного требования   гаранта   к   принципалу    либо обусловлено уступкой гаранту прав  требования бенефициара к принципалу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4 01 05 0000 8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сполнение муниципальных гарантий Чернянского района в валюте   Российской Федерации в случае, если исполнение  гарантом муниципальных   гарантий     ведет      к возникновению  права  регрессного  требования гаранта   к   принципалу   либо   обусловлено уступкой гаранту прав  требования  бенефициара к принципалу                                 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2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06 05 01 05 0000 64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бюджетных кредитов, предоставляемых юридическим лицам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9"/>
          <w:tab w:val="left" w:pos="5670" w:leader="none"/>
        </w:tabs>
        <w:jc w:val="center"/>
        <w:rPr>
          <w:b/>
          <w:b/>
        </w:rPr>
      </w:pPr>
      <w:r>
        <w:rPr>
          <w:b/>
        </w:rPr>
        <w:tab/>
        <w:t xml:space="preserve">Приложение №4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center"/>
        <w:rPr>
          <w:b/>
          <w:b/>
        </w:rPr>
      </w:pPr>
      <w:r>
        <w:rPr>
          <w:b/>
        </w:rPr>
        <w:tab/>
        <w:t xml:space="preserve">к распоряжению администрации             муниципального района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center"/>
        <w:rPr>
          <w:b/>
          <w:b/>
        </w:rPr>
      </w:pPr>
      <w:r>
        <w:rPr>
          <w:b/>
        </w:rPr>
        <w:t xml:space="preserve">«Чернянский район» </w:t>
      </w:r>
    </w:p>
    <w:p>
      <w:pPr>
        <w:pStyle w:val="Normal"/>
        <w:tabs>
          <w:tab w:val="clear" w:pos="709"/>
          <w:tab w:val="left" w:pos="5670" w:leader="none"/>
        </w:tabs>
        <w:ind w:left="5670" w:hanging="0"/>
        <w:jc w:val="center"/>
        <w:rPr/>
      </w:pPr>
      <w:r>
        <w:rPr>
          <w:b/>
        </w:rPr>
        <w:t>№</w:t>
      </w:r>
      <w:r>
        <w:rPr>
          <w:b/>
        </w:rPr>
        <w:t xml:space="preserve">___ от «___» __________ 2023г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  <w:t>ПОРЯДОК</w:t>
      </w:r>
    </w:p>
    <w:p>
      <w:pPr>
        <w:pStyle w:val="Normal"/>
        <w:jc w:val="center"/>
        <w:rPr/>
      </w:pPr>
      <w:r>
        <w:rPr>
          <w:b/>
          <w:sz w:val="28"/>
          <w:szCs w:val="26"/>
          <w:lang w:eastAsia="ar-SA"/>
        </w:rPr>
        <w:t xml:space="preserve">внесения изменений в </w:t>
      </w:r>
      <w:r>
        <w:rPr>
          <w:b/>
          <w:bCs/>
          <w:sz w:val="28"/>
          <w:szCs w:val="28"/>
        </w:rPr>
        <w:t xml:space="preserve">перечень главных администраторов доходов районного бюджета – органов местного самоуправления Чернянского района, муниципальных органов Чернянского района и администраторов доходов в виде субвенций, предоставляемых  районному бюджету из федерального и областного бюджетов, - органов местного самоуправления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bCs/>
          <w:sz w:val="28"/>
          <w:szCs w:val="28"/>
        </w:rPr>
        <w:t>Чернянского района</w:t>
      </w:r>
    </w:p>
    <w:p>
      <w:pPr>
        <w:pStyle w:val="Normal"/>
        <w:suppressAutoHyphens w:val="true"/>
        <w:jc w:val="center"/>
        <w:rPr>
          <w:b/>
          <w:b/>
          <w:sz w:val="28"/>
          <w:szCs w:val="26"/>
          <w:lang w:eastAsia="ar-SA"/>
        </w:rPr>
      </w:pPr>
      <w:r>
        <w:rPr>
          <w:b/>
          <w:sz w:val="28"/>
          <w:szCs w:val="26"/>
          <w:lang w:eastAsia="ar-SA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6"/>
          <w:lang w:eastAsia="ar-SA"/>
        </w:rPr>
      </w:pPr>
      <w:r>
        <w:rPr>
          <w:sz w:val="28"/>
          <w:szCs w:val="26"/>
          <w:lang w:eastAsia="ar-SA"/>
        </w:rPr>
        <w:t>1. Настоящий Порядок разработан в соответствии с пунктом 10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            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, утвержденных постановлением Правительства Российской Федерации от 16.09.2021 № 1569 «Об утверждении общих требований к закреплению за органами государственной власти (государственными органами) субъекта Российской Федерации, органами управления территориальными фондами обязательного медицинского страхования, органами местного самоуправления, органами местной администрации полномочий главного администратора доходов бюджета               и к утверждению перечня главных администраторов доходов бюджета субъекта Российской Федерации, бюджета территориального фонда обязательного медицинского страхования, местного бюджета», и определяет механизм               и сроки внесения изменений в перечни главных администраторов доходов бюджета Чернянского район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6"/>
          <w:lang w:eastAsia="ar-SA"/>
        </w:rPr>
        <w:t xml:space="preserve">2. В случаях изменения принципов назначения и присвоения структуры кодов классификации доходов бюджета района, изменения в перечень главных администраторов доходов бюджета района, а также в состав закрепленных        за главными администраторами доходов бюджета района кодов классификации доходов района вносятся приказом управления финансов и бюджетной политики администрации района (далее – управлением) в срок не позднее 30 календарных дней со дня внесения изменений в федеральные законы и принимаемые в соответствии с ними иные нормативные правовые акты Российской Федерации, законы и иные нормативные правовые акты Белгородской области, в части изменения выполняемых полномочий                  по оказанию государственных (муниципальных) услуг и иных полномочий        по исполнению государственных и  муниципальных функций, при реализации которых возникают обязанности юридических и физических лиц                         по перечислению средств в бюджет области без внесения изменений                     в распоряжение, утверждающее перечень главных администраторов доходов районного бюджета.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6"/>
          <w:lang w:eastAsia="ar-SA"/>
        </w:rPr>
        <w:t>3. В случаях изменения состава и (или) функций главных администраторов доходов бюджета района, изменения в перечень главных администраторов доходов бюджета района, а также в состав закрепленных        за главными администраторами доходов бюджета района кодов классификации доходов бюджета вносятся приказом управления в срок           не позднее 30 календарных дней со дня поступления обращений главных администраторов доходов бюджета района в адрес управления, в части изменения выполняемых ими полномочий по оказанию государственных (муниципальных) услуг и иных полномочий по исполнению государственных     и  муниципальных функций, при реализации которых возникают обязанности юридических и физических лиц по перечислению средств в бюджет Чернянского района  без внесения изменений в распоряжение, утверждающее перечень главных администраторов доходов районного бюджета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6"/>
          <w:lang w:eastAsia="ar-SA"/>
        </w:rPr>
        <w:t xml:space="preserve">4. </w:t>
      </w:r>
      <w:r>
        <w:rPr>
          <w:sz w:val="28"/>
          <w:szCs w:val="26"/>
        </w:rPr>
        <w:t>В целях актуализации распоряжения, утверждающего перечень главных администраторов доходов бюджета Чернянского района, на основании ранее</w:t>
      </w:r>
      <w:r>
        <w:rPr/>
        <w:t xml:space="preserve"> </w:t>
      </w:r>
      <w:r>
        <w:rPr>
          <w:sz w:val="28"/>
          <w:szCs w:val="26"/>
        </w:rPr>
        <w:t xml:space="preserve">подготовленных приказов управления о внесении изменений в перечень главных администраторов доходов бюджета района в случаях изменения принципов назначения и присвоения структуры кодов классификации доходов бюджета района, а также состава и (или) функций главных администраторов доходов бюджета района, не реже двух раз в год управлением  вносятся соответствующие изменения в настоящее распоряжение администрации муниципального района «Чернянский район». 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Базовый"/>
    <w:qFormat/>
    <w:pPr>
      <w:widowControl/>
      <w:tabs>
        <w:tab w:val="clear" w:pos="709"/>
        <w:tab w:val="left" w:pos="720" w:leader="none"/>
      </w:tabs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AF81CCDE0640A659921D66335E9DD947EA93D02B8CF8CC612606281EBC299E5B65FED3ED5DAAC4E20121B7A27B0CFF211DE66793669KDI4N" TargetMode="External"/><Relationship Id="rId3" Type="http://schemas.openxmlformats.org/officeDocument/2006/relationships/hyperlink" Target="consultantplus://offline/ref=0AF81CCDE0640A659921D66335E9DD947EA93304BACA8CC612606281EBC299E5B65FED32D4D8A34E20121B7A27B0CFF211DE66793669KDI4N" TargetMode="External"/><Relationship Id="rId4" Type="http://schemas.openxmlformats.org/officeDocument/2006/relationships/hyperlink" Target="consultantplus://offline/ref=C43C06C4C6211F3EF0AC8ECF769A457D779DD03EA15ADD17E5149A03E05B8555E3B06B739D713A6BF16BEBE10E5B77406D1EB3B9FBF68250S923L" TargetMode="External"/><Relationship Id="rId5" Type="http://schemas.openxmlformats.org/officeDocument/2006/relationships/hyperlink" Target="consultantplus://offline/ref=05986F60F04BB78FC994B5B068BE490A3BCB2188D48015F00875688F0C0080CB4AF5510BDCF2C5596E92D41F10337A30D99A7BFA48F697957D27L" TargetMode="External"/><Relationship Id="rId6" Type="http://schemas.openxmlformats.org/officeDocument/2006/relationships/hyperlink" Target="consultantplus://offline/ref=024984A639A2121334497B57EEB500A22894FE6724697502C847C19A883B121BFDD76C4A65E70481E279E3B04E24E61A96DD7600A0765C52g223G" TargetMode="External"/><Relationship Id="rId7" Type="http://schemas.openxmlformats.org/officeDocument/2006/relationships/hyperlink" Target="consultantplus://offline/ref=F4F0B588851B96C71ECF43EF22E34FDB757D7C79E3C2D0B8EF6E2434534247A27CF37B7B7B3F278DDAAD101EAA4A929BC740EAD42FE690A5QF46G" TargetMode="External"/><Relationship Id="rId8" Type="http://schemas.openxmlformats.org/officeDocument/2006/relationships/hyperlink" Target="consultantplus://offline/ref=1B6AAEED887950B40F9D0ECE8D8B12891D40684953F081477A84CCB12BA9C421F328BD93A92Cb0yEL" TargetMode="External"/><Relationship Id="rId9" Type="http://schemas.openxmlformats.org/officeDocument/2006/relationships/hyperlink" Target="consultantplus://offline/ref=1B6AAEED887950B40F9D0ECE8D8B12891D40684953F081477A84CCB12BA9C421F328BD91A92C03F0b6yAL" TargetMode="External"/><Relationship Id="rId10" Type="http://schemas.openxmlformats.org/officeDocument/2006/relationships/hyperlink" Target="consultantplus://offline/ref=1B6AAEED887950B40F9D0ECE8D8B12891D40684953F081477A84CCB12BA9C421F328BD95AC25b0y5L" TargetMode="External"/><Relationship Id="rId11" Type="http://schemas.openxmlformats.org/officeDocument/2006/relationships/hyperlink" Target="consultantplus://offline/ref=2C2F5E14F9866597DD6D257CC5BF86099D9E4A1261BED7A2219DF1940ECF7A24BAE81F72489B7BA4E3D662CE5932643DAAEBD7BFF574C250m8WFH" TargetMode="External"/><Relationship Id="rId12" Type="http://schemas.openxmlformats.org/officeDocument/2006/relationships/hyperlink" Target="consultantplus://offline/ref=05C1FEA1FC467C701139F4E483C8B66D17A6BA86B2BF70BD1766AB33A8A4B13314E0A07EC892EF600E691A14166F6C7E1FAA63F1F4BE3097JDXCH" TargetMode="External"/><Relationship Id="rId13" Type="http://schemas.openxmlformats.org/officeDocument/2006/relationships/hyperlink" Target="consultantplus://offline/ref=503B4246E40F3F9E5ABB6544E99C7B51D6DAEC6EB9788E6A2C7885B08C01C7B27F13F86A6B73E3FCF9482CBAF0FC30C965D046DCB7EBF814j4X8H" TargetMode="External"/><Relationship Id="rId14" Type="http://schemas.openxmlformats.org/officeDocument/2006/relationships/hyperlink" Target="consultantplus://offline/ref=55AFF0F3339597B785945148CF47C77AF358914F4D15044CA67479D0B7A99CBC3CF896B00426335F062BD4143E2329ED02E6657A43BFD7A8AAX9J" TargetMode="External"/><Relationship Id="rId15" Type="http://schemas.openxmlformats.org/officeDocument/2006/relationships/hyperlink" Target="consultantplus://offline/ref=F911875CAE5FE47F6184B857E948C4FB25959105181A5B9B07B6C4D79BA9738E1A3A09F94A7BCB9D978480B9A1B3FCABA61E0D022EFC7206VEX3J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3T07:29:00Z</dcterms:created>
  <dc:creator>Тарасова</dc:creator>
  <dc:description/>
  <dc:language>en-US</dc:language>
  <cp:lastModifiedBy>Анна Потапова</cp:lastModifiedBy>
  <cp:lastPrinted>2023-12-01T14:27:00Z</cp:lastPrinted>
  <dcterms:modified xsi:type="dcterms:W3CDTF">2024-10-23T07:29:00Z</dcterms:modified>
  <cp:revision>2</cp:revision>
  <dc:subject/>
  <dc:title>П О С Т А Н О В Л Е Н И Е</dc:title>
</cp:coreProperties>
</file>