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36" w:hanging="0"/>
        <w:jc w:val="center"/>
        <w:rPr/>
      </w:pPr>
      <w:r>
        <w:rPr/>
        <w:t xml:space="preserve">ПРИЛОЖЕНИЕ: 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Утвержден</w:t>
      </w:r>
    </w:p>
    <w:p>
      <w:pPr>
        <w:pStyle w:val="Normal"/>
        <w:ind w:left="4536" w:hanging="0"/>
        <w:jc w:val="center"/>
        <w:rPr/>
      </w:pPr>
      <w:r>
        <w:rPr/>
        <w:t>распоряжением администрации муниципального</w:t>
      </w:r>
    </w:p>
    <w:p>
      <w:pPr>
        <w:pStyle w:val="Normal"/>
        <w:ind w:left="4536" w:hanging="0"/>
        <w:jc w:val="center"/>
        <w:rPr/>
      </w:pPr>
      <w:r>
        <w:rPr/>
        <w:t>района «Чернянский район» Белгородской области</w:t>
      </w:r>
    </w:p>
    <w:p>
      <w:pPr>
        <w:pStyle w:val="Normal"/>
        <w:ind w:left="4536" w:hanging="0"/>
        <w:jc w:val="center"/>
        <w:rPr/>
      </w:pPr>
      <w:r>
        <w:rPr/>
        <w:t>от ___ __________  2025  года  №_____-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мониторинга дебиторской задолженности по неналоговы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ам районного бюджета и принятия ме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кращению просроченной дебиторской задолженности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"/>
      <w:bookmarkStart w:id="1" w:name="sub_4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" w:name="sub_4"/>
      <w:r>
        <w:rPr>
          <w:b/>
          <w:sz w:val="28"/>
          <w:szCs w:val="28"/>
        </w:rPr>
        <w:t>1. Общие положения</w:t>
      </w:r>
      <w:bookmarkEnd w:id="2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Порядок проведения мониторинга дебиторской задолженности по неналоговым доходам районного бюджета т принятых мер по сокращению просроченной дебиторской задолженности (далее – Порядок) определяет процедуру проведения мониторинга дебиторской задолженности по неналоговым доходам районного бюджета Чернянского района, закрепленным за органами местного самоуправления Чернянского района, являющимися главными администраторами доходов районного бюджета (далее – главные администраторы) в соответствии с </w:t>
      </w:r>
      <w:r>
        <w:rPr>
          <w:bCs/>
          <w:sz w:val="28"/>
          <w:szCs w:val="28"/>
        </w:rPr>
        <w:t xml:space="preserve">распоряжение от 01 декабря 2023 года № 699-р «Об утверждении перечня главных администраторов доходов районного бюджета», и принятых мер по сокращению просроченной дебиторской задолженности (далее – мониторинг дебиторской задолженности по неналоговым доходам районного бюджета)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2. Мониторинг дебиторской задолженности по неналоговым доходам районного бюджета осуществляет рабочая группа, созданная управлением финансов и бюджетной политики администрации Чернянского района (далее – управлени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Решение о создании рабочей группы, указанной в пункте 1.2 разделе 1 Порядка, принимается в форме приказа управления, положение о рабочей группе, порядок ее работы и состав рабочей группы утверждаются приказом 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4. Главный администратор осуществляет внутренний контроль и мониторинг, направленный  на реализацию полномочий по взысканию дебиторской задолженности по платежам в бюджет, пеням и штрафам по ним этим главным администратором и подведомственными администраторами доходов бюджета на основании правового акта, принимаемого главным администраторо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едмет мониторинга дебиторской задолженности по неналоговым доходам районного бюдже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 Предметом мониторинга является дебиторская задолженность по неналоговым доходам районного бюджета, закрепленным за главными администраторам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ля целей реализации Порядка используются следующие понят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ущая дебиторская задолженность – задолженность, срок уплаты которой не наступи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жидаемая дебиторская задолженность – задолженность по доходам, администрируемым в отчетном периоде, но относящимся к будущим отчетным период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сроченная дебиторская задолженность – неисполненная задолженность при наступлении даты ее исполнения на соответствующую отчетную дат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мнительная дебиторская задолженность -  задолженность, которая не погашена или с высокой степенью вероятности не будет погашена при наступлении даты ее исполн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тчетными датами (контрольными точками) являются 1 апреля, 1 июля и 1 октября текущего года и 1 января года, следующего за текущим годо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ь и задачи мониторинга дебиторской задолженности по неналоговым доходам районного бюджета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Целью мониторинга дебиторской задолженности по неналоговым доходам районного бюджета являются устойчивое поступление в районный бюджет неналоговых доходов за счет действий главных администраторов, направленных на сокращение дебиторской задолженности по неналоговым доходам районного бюджета и предотвращение образования новой дебиторской задолж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 Задачами мониторинга дебиторской задолженности по неналоговым доходам районного бюджета, направленными на достижение указанной в пункте 3.1 раздела 3 Порядка цели, являютс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ведение анализа состояния показателей дебиторской задолженности по неналоговым доходам районного бюджета, включающего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зменений показателей дебиторской задолженности по неналоговым доходам  районного бюджета на отчетные даты текущего года, установленные пунктом 2.3 раздела 2 Порядка, по сравнению с показателями дебиторской задолженности на начало текущего г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ричин возникновения и увеличения дебиторской задолженности по неналоговым доходам районного бюджет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Проведение анализа реализации главными администраторами мероприятий, направленных на сокращение дебиторской задолженности по неналоговым доходам районного бюджета и предотвращение образования новой дебиторской задолженности в соответствии с Планом мероприятий по взысканию дебиторской задолженности по неналоговым платежам в районный бюджет, пеням и штрафам по ним, являющимся источниками формирования доходов бюджета Чернянского района, согласно приложению №1 к Поря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мониторинга дебиторской задолженности по неналоговым доходам районного бюджета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Мониторинг дебиторской задолженности по неналоговым доходам районного бюджета осуществляется путем сбора, обобщения и анализа информации, поступившей в управление от главных администраторо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бор информации, необходимой для проведения мониторинга дебиторской задолженности по неналоговым доходам районного бюджета, проводится в следующем порядке: главные администраторы ежеквартально, не позднее 20-го числа месяца, следующего за отчетным, предоставляют в управление следующие доку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ю о суммах дебиторской задолженности по неналоговым доходам районного бюджета на отчетные даты текущего года и на начало текущего года по форме согласно приложению №2 к Порядк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реестре должников просроченной дебиторской задолженности по неналоговым доходам районного бюджета на отчетные даты текущего года по форме согласно приложению №3 к Порядк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формацию об исполнении мероприятий по сокращению просроченной дебиторской задолженности по неналоговым доходам районного бюджета в разрезе каждого мероприятия по форме согласно приложению №4 к Порядк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нформация в управление в сроки, установленные Порядком, представляется главными администраторами за подписью уполномоченного должностного лица с приложением файла в редактируемом формат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 Обобщение информации, представленной главными администраторами для проведения мониторинга дебиторской задолженности по неналоговым доходам районного бюджета, проводится в следующем порядке: управление в срок не позднее 30 апреля, 30 июля и 30 октября текущего года и 20 февраля года, следующего за текущим годом, осуществляет систематизацию представленной информации и формирует следующие данные по каждому главному администратору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уммах дебиторской задолженности по неналоговым доходам районного бюджета на отчетные даты текущего года, установленные пунктом 2.3 раздела 2 Порядка, и на начало текущего год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сполнении мероприятий по сокращению просроченной дебиторской задолженности по неналоговым доходам районного бюджета в разрезе каждого мероприят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4. Рабочая группа осуществляет проверку и анализ обобщенной информации, представленной главными администраторами, на основании которых   принимает решения, направленные на снижение дебиторской задолженности. Решения рабочей группы оформляются протоколом заседания рабочей групп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выявления приказов нарушения или бездействия со стороны главных администраторов в работе по сокращению дебиторской задолженности информация направляется руководителю управления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851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56:00Z</dcterms:created>
  <dc:creator>Тарасова</dc:creator>
  <dc:description/>
  <dc:language>en-US</dc:language>
  <cp:lastModifiedBy>Анна Потапова</cp:lastModifiedBy>
  <cp:lastPrinted>2024-11-21T14:50:00Z</cp:lastPrinted>
  <dcterms:modified xsi:type="dcterms:W3CDTF">2025-07-10T09:56:00Z</dcterms:modified>
  <cp:revision>2</cp:revision>
  <dc:subject/>
  <dc:title>П О С Т А Н О В Л Е Н И Е</dc:title>
</cp:coreProperties>
</file>