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ind w:left="106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«     »        2025 года №____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9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3"/>
        <w:gridCol w:w="2563"/>
      </w:tblGrid>
      <w:tr>
        <w:trPr>
          <w:trHeight w:val="331" w:hRule="atLeast"/>
        </w:trPr>
        <w:tc>
          <w:tcPr>
            <w:tcW w:w="12363" w:type="dxa"/>
            <w:tcBorders/>
          </w:tcPr>
          <w:p>
            <w:pPr>
              <w:pStyle w:val="Normal"/>
              <w:autoSpaceDE w:val="false"/>
              <w:snapToGrid w:val="false"/>
              <w:ind w:right="-2462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ind w:right="-24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 В  БЮДЖЕТ ЧЕРНЯ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а 1 квартал 2025 го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3000"/>
        <w:gridCol w:w="1540"/>
        <w:gridCol w:w="1476"/>
        <w:gridCol w:w="1641"/>
        <w:gridCol w:w="1663"/>
      </w:tblGrid>
      <w:tr>
        <w:trPr>
          <w:trHeight w:val="96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годовым назначения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 (+;-) от годового плана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70 105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 737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 676 368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 847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 852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19 760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3 53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 101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37 432,8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3 53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 101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437 432,8</w:t>
            </w:r>
          </w:p>
        </w:tc>
      </w:tr>
      <w:tr>
        <w:trPr>
          <w:trHeight w:val="419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 97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1 379,3</w:t>
            </w:r>
          </w:p>
        </w:tc>
      </w:tr>
      <w:tr>
        <w:trPr>
          <w:trHeight w:val="58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 на территории РФ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3 02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 97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598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1 379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70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067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5 634,8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 86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 679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816,2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 839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386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9 452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9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60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 829,9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 0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260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 829,9</w:t>
            </w:r>
          </w:p>
        </w:tc>
      </w:tr>
      <w:tr>
        <w:trPr>
          <w:trHeight w:val="70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81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518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2 296,3</w:t>
            </w:r>
          </w:p>
        </w:tc>
      </w:tr>
      <w:tr>
        <w:trPr>
          <w:trHeight w:val="15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 56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46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42 102,4</w:t>
            </w:r>
          </w:p>
        </w:tc>
      </w:tr>
      <w:tr>
        <w:trPr>
          <w:trHeight w:val="12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</w:t>
            </w:r>
            <w:r>
              <w:rPr>
                <w:sz w:val="23"/>
                <w:szCs w:val="23"/>
              </w:rPr>
              <w:t>указанных земельных участк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 50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 003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41 501,3</w:t>
            </w:r>
          </w:p>
        </w:tc>
      </w:tr>
      <w:tr>
        <w:trPr>
          <w:trHeight w:val="26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3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 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 58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38 920,0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3 13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 893,4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,2 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хся в собственности муниципальных районов (за исключением земельных </w:t>
            </w:r>
            <w:r>
              <w:rPr>
                <w:sz w:val="23"/>
                <w:szCs w:val="23"/>
              </w:rPr>
              <w:t>участков</w:t>
            </w:r>
            <w:r>
              <w:rPr>
                <w:sz w:val="22"/>
                <w:szCs w:val="22"/>
              </w:rPr>
              <w:t xml:space="preserve"> муниципальных </w:t>
            </w:r>
            <w:r>
              <w:rPr>
                <w:sz w:val="23"/>
                <w:szCs w:val="23"/>
              </w:rPr>
              <w:t>бюджетных и автономных</w:t>
            </w:r>
            <w:r>
              <w:rPr/>
              <w:t xml:space="preserve"> учреждений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2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>
          <w:trHeight w:val="1064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6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6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603,3</w:t>
            </w:r>
          </w:p>
        </w:tc>
      </w:tr>
      <w:tr>
        <w:trPr>
          <w:trHeight w:val="85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7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6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6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603,3</w:t>
            </w:r>
          </w:p>
        </w:tc>
      </w:tr>
      <w:tr>
        <w:trPr>
          <w:trHeight w:val="85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904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93,9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56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3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3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АРАТ ГОСУДАРСТ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80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3 01995 05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502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3 02995 05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8,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,7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3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6,4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00 1 14 02053 05 0000 410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0,0</w:t>
            </w:r>
          </w:p>
        </w:tc>
      </w:tr>
      <w:tr>
        <w:trPr>
          <w:trHeight w:val="82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   от    продажи    земельных    участков, находящихся в государственной и муниципальной  собственност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6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  не  разграничена и которые  расположены  в  границах сельских поселений  межселенных территорий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13 05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7,4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                            государственная  собственность  на   которые   не разграничена и  которые  расположены  в  границах городских посел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13 13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,2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22,8</w:t>
            </w:r>
          </w:p>
        </w:tc>
      </w:tr>
      <w:tr>
        <w:trPr>
          <w:trHeight w:val="12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9,8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АП РФ, за административные правонарушения, посягающие на здоровье, санитарно – эпидемиологическое  благополучие населения  и  общественную  нравственность, налагаемые  мировыми  судьями,  комиссиями по  делам 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8,8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АП РФ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7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саморегулируемых организац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4,0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5,0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,0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4,2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0031 05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,0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1000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8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5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33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6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0,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ициативные платежи, зачисляемые в бюджеты муниципальных район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1503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8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20,8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04 25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 88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 177 373,4</w:t>
            </w:r>
          </w:p>
        </w:tc>
      </w:tr>
      <w:tr>
        <w:trPr>
          <w:trHeight w:val="6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 ПОСТУПЛЕНИЯ  ОТ ДРУГИХ  БЮДЖЕТОВ  БЮДЖЕТНОЙ СИСТЕМЫ  РОССИЙСКОЙ  ФЕДЕРАЦИ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04 25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 965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 177 293,0</w:t>
            </w:r>
          </w:p>
        </w:tc>
      </w:tr>
      <w:tr>
        <w:trPr>
          <w:trHeight w:val="3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Ф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 526,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63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1 894,1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 бюджетам  муниципальных  районов на  выравнивание  бюджетной  обеспеченност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1500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 526,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 63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1 894,1</w:t>
            </w:r>
          </w:p>
        </w:tc>
      </w:tr>
      <w:tr>
        <w:trPr>
          <w:trHeight w:val="56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 РФ  (межбюджетные субсидии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 886,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 507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3 378,7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007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 973,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907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8 066,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создание системы долговременного ухода за гражданами пожилого возраста и инвалидам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163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88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4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 171,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17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85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 285,8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организацию бесплатного горячего питания обучающих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304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39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17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 217,1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49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800,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 800,6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1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,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55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89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 893,7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5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62,5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9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5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57,4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 75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 724,6</w:t>
            </w:r>
          </w:p>
        </w:tc>
      </w:tr>
      <w:tr>
        <w:trPr>
          <w:trHeight w:val="332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3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4 42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 42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9 999,5</w:t>
            </w:r>
          </w:p>
        </w:tc>
      </w:tr>
      <w:tr>
        <w:trPr>
          <w:trHeight w:val="619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49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8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 148,5</w:t>
            </w:r>
          </w:p>
        </w:tc>
      </w:tr>
      <w:tr>
        <w:trPr>
          <w:trHeight w:val="1197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бюджетам  муниципальных  районов на  предоставление  гражданам  субсидий  на оплату  жилого  </w:t>
            </w:r>
            <w:r>
              <w:rPr>
                <w:sz w:val="22"/>
                <w:szCs w:val="22"/>
              </w:rPr>
              <w:t>помещения  и  коммунальных  услу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74,7</w:t>
            </w:r>
          </w:p>
        </w:tc>
      </w:tr>
      <w:tr>
        <w:trPr>
          <w:trHeight w:val="78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выполнение  передаваемых  полномочий субъектов  Российской  Фед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4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 930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 20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719 729,0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содержание  ребенка  в  семье  опекуна  и приемной  семье,  а  также  вознаграждение, причитающееся  приемному 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88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232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 655,9</w:t>
            </w:r>
          </w:p>
        </w:tc>
      </w:tr>
      <w:tr>
        <w:trPr>
          <w:trHeight w:val="13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 бюджетам   муниципальных   районов  на   компенсацию   части   родительской   платы    за   содержание  ребенка в муниципальных  образовательных  учреждениях, реализующих  основную  общеобразовательную программу  дошкольного  образова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65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0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5 595,4</w:t>
            </w:r>
          </w:p>
        </w:tc>
      </w:tr>
      <w:tr>
        <w:trPr>
          <w:trHeight w:val="13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предоставление  жилых  помещений  детям-сиротам  и  детям,  оставшимся  без  попечения родителей,  лицам  из  их  числа  по  договорам найма  специализированных  жилых   помещ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08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 86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 866,0</w:t>
            </w:r>
          </w:p>
        </w:tc>
      </w:tr>
      <w:tr>
        <w:trPr>
          <w:trHeight w:val="109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осуществление   полномочий   по составлению   (изменению)   списков  кандидатов в присяжные  заседатели  федеральных 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2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КУ отдельным категориям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250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 44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68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3 759,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303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 716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 402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8 314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462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930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9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6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222,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9999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23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 031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 420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 40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 020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 с  заключенными соглашениям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14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 020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2 020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4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40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0,4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19 6001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0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80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Тарасова</dc:creator>
  <dc:description/>
  <cp:keywords/>
  <dc:language>en-US</dc:language>
  <cp:lastModifiedBy>Анна Потапова</cp:lastModifiedBy>
  <cp:lastPrinted>2023-04-25T08:42:00Z</cp:lastPrinted>
  <dcterms:modified xsi:type="dcterms:W3CDTF">2025-04-21T09:56:00Z</dcterms:modified>
  <cp:revision>31</cp:revision>
  <dc:subject/>
  <dc:title>Наименование показателя</dc:title>
</cp:coreProperties>
</file>