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  <w:t>Приложение  №2</w:t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постановлением администрации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«Чернянский  район»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Белгородской области</w:t>
      </w:r>
    </w:p>
    <w:p>
      <w:pPr>
        <w:pStyle w:val="Normal"/>
        <w:ind w:left="9204" w:hanging="0"/>
        <w:jc w:val="center"/>
        <w:rPr/>
      </w:pPr>
      <w:r>
        <w:rPr>
          <w:b/>
          <w:bCs/>
        </w:rPr>
        <w:t>от «    »                        2025 года №____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 и подраздел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м статьям и видам расходов классифик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ов бюджета Чернянского района за 1 квартал 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92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 xml:space="preserve">тыс.рублей     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417"/>
        <w:gridCol w:w="851"/>
        <w:gridCol w:w="1275"/>
        <w:gridCol w:w="1134"/>
        <w:gridCol w:w="1134"/>
        <w:gridCol w:w="1276"/>
      </w:tblGrid>
      <w:tr>
        <w:trPr>
          <w:trHeight w:val="9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-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исполнения к годовым назнач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(+;-) от годового плана</w:t>
            </w:r>
          </w:p>
        </w:tc>
      </w:tr>
      <w:tr>
        <w:trPr>
          <w:trHeight w:val="2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7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9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6485,7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61,1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1,1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1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высшего должностного лица субъекта Российской Федерации  и муниципального образова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1,1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56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559"/>
        <w:gridCol w:w="709"/>
        <w:gridCol w:w="1275"/>
        <w:gridCol w:w="1276"/>
        <w:gridCol w:w="992"/>
        <w:gridCol w:w="1418"/>
        <w:gridCol w:w="1418"/>
      </w:tblGrid>
      <w:tr>
        <w:trPr>
          <w:tblHeader w:val="true"/>
          <w:trHeight w:val="2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6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6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4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функций органов власти Чернянского района Белгородской област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Социальное обеспечение на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1649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адровой политик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, направленные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, профессиональная подготовка и переподготовка кадро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, направленные антикоррупционную пропаганду и активизацию антикоррупционного обу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мероприятий антикоррупционной направленности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2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4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46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3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77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Социальное обеспечение на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9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225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25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25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29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4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27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27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27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2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27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997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7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7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рофилактика безнадзорности и правонарушений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7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организация деятельности территориальных комиссий по дел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271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8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, органами управления)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рганизация деятельности территориальных комиссий по делам несовершеннолетних и защите их прав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271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310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310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Формирование деятельности администрации муниципального района «Чернянский район»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310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6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310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6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8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831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</w:t>
            </w:r>
            <w:r>
              <w:rPr>
                <w:bCs/>
              </w:rPr>
              <w:t>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6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76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Социальное обеспечение на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6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еспечение деятельности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6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1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1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населения коммунальными услуг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1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1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45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50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22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2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2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Обеспечение защиты и реализации прав граждан и организации в сфере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2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регистрация актов гражданского состояния (Расходы на выплаты персоналу в целях обеспечения выполнения функций муниципальными органами, казенными учреждениями, органами управления)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4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2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регистрация актов гражданского состоян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4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нижение рисков и смягчение последствий чрезвычайных ситуаций природного и техногенного характера, пожарная безопасность и защита населения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(Социальное обеспечение на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401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724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24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24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нижение рисков и смягчение последствий чрезвычайных ситуаций природного и техногенного характера, пожарная безопасность и защита населения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24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8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724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6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95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30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Социальное обеспечение на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ы процессных мероприят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по осуществлению антинаркотической пропаганды и антинаркотического пр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существлению антинаркотической пропаганды и антинаркотического просвещения (Закупка товаров, работ и услу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3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Противодействие терроризму и экстремизму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тиводействию терроризма и экстремизма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4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895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69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69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69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Реализация мероприятий по сокращению численности животных без владельцев на территории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69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деятельности по обращению с животными без владельцев (Закупка товаров, работ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123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деятельности по обращению с животными без владельце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17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деятельности по обращению с животными без владельцев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17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9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317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17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7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17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Создание условий для организации транспортн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7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17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окрытие убытков по организации транспортного обслуживан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223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01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роезд студентов, аспирантов, и учащихся учебных заведений района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223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потерь  в доходах перевозчикам, предоставляющим льготный проезд студентам и аспирантам  очной формы обуч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273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регулируемых тарифов на перевозки по муниципальным маршрутам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27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67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</w:t>
            </w:r>
            <w:r>
              <w:rPr/>
              <w:t>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67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67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Обеспечение сохранности существующей сети автомобильных дорог и безопасности дорожного движ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7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67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 муниципальных районо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401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71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 муниципальных районов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401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34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4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4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Мероприятия, направленные на развитие туризма в Чернян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в сфере туризма (</w:t>
            </w:r>
            <w:r>
              <w:rPr>
                <w:bCs/>
              </w:rPr>
              <w:t>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2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Создание условий для легкого старта и комфортного ведения бизнеса для субъектов малого и среднего предпринимательства в Чернян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малого и среднего предпринимательства (</w:t>
            </w:r>
            <w:r>
              <w:rPr>
                <w:bCs/>
              </w:rPr>
              <w:t>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3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Управление земельными ресурсами и имуществом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00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мплексных кадастровых работ, в том числе подготовка проектов межевания территорий  и иной проектной и землеустроительной документации, необходимой для их выполнен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5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мплексных кадастровых работ, в том числе подготовка проектов межевания территорий  и иной проектной и землеустроительной документации, необходимой для их выполнен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5704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59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Формирование деятельности администрации муниципального района «Чернянский район»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6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(Предоставление субсидий бюджетным, автономным и другим учреждениям)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6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6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165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Обеспечение населения коммунальными услуг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взносу на капитальный ремонт муниципальных квартир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2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6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157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47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47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населения коммунальными услугами»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3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97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97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тимулирование активности населения Чернянского района в решении вопросов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е стимулирование на конкурсной основе всех форм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32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Формирование комфортной городской среды на территории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10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е проекты, входящие в Национальные прое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66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66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грамм формирования современной городской среды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И4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66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 проект «Решаем вместе» в рамках инициативного бюджетир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06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ое бюджетирование «Благоустройство парковой зоны с обустройством детской площадки на Набережной п. Чернян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202</w:t>
            </w:r>
            <w:r>
              <w:rPr>
                <w:lang w:val="en-US"/>
              </w:rPr>
              <w:t>S</w:t>
            </w:r>
            <w:r>
              <w:rPr/>
              <w:t>06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0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ое бюджетирование «Обустройство детской площадки для детей с ограниченными возможностями на территории «Семейного сквера» в п. Черня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2</w:t>
            </w:r>
            <w:r>
              <w:rPr>
                <w:lang w:val="en-US"/>
              </w:rPr>
              <w:t>S</w:t>
            </w:r>
            <w:r>
              <w:rPr/>
              <w:t>06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97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ое бюджетирование «Благоустройство детской площадки ул.Садовая с.Верхнее Кузькино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2</w:t>
            </w:r>
            <w:r>
              <w:rPr>
                <w:lang w:val="en-US"/>
              </w:rPr>
              <w:t>S</w:t>
            </w:r>
            <w:r>
              <w:rPr/>
              <w:t>0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0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ое бюджетирование «Устройство детской площадки с. Лубяное-Первое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2</w:t>
            </w:r>
            <w:r>
              <w:rPr>
                <w:lang w:val="en-US"/>
              </w:rPr>
              <w:t>S</w:t>
            </w:r>
            <w:r>
              <w:rPr/>
              <w:t>0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0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ое бюджетирование «Обустройство спортивной площадки микрорайон «Сахарный завод» п. Черня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2</w:t>
            </w:r>
            <w:r>
              <w:rPr>
                <w:lang w:val="en-US"/>
              </w:rPr>
              <w:t>S</w:t>
            </w:r>
            <w:r>
              <w:rPr/>
              <w:t>06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4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ое бюджетирование «Благоустройство детской площадки «Волшебная сказка» ул. Школьная с. Ольшанка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2</w:t>
            </w:r>
            <w:r>
              <w:rPr>
                <w:lang w:val="en-US"/>
              </w:rPr>
              <w:t>S</w:t>
            </w:r>
            <w:r>
              <w:rPr/>
              <w:t>06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47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ое бюджетирование «Обустройство тротуара ул.Сельская п. Черня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2</w:t>
            </w:r>
            <w:r>
              <w:rPr>
                <w:lang w:val="en-US"/>
              </w:rPr>
              <w:t>S</w:t>
            </w:r>
            <w:r>
              <w:rPr/>
              <w:t>06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18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ое бюджетирование «Благоустройство детской площадки ул. Старомасловская с. Ездочное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2</w:t>
            </w:r>
            <w:r>
              <w:rPr>
                <w:lang w:val="en-US"/>
              </w:rPr>
              <w:t>S</w:t>
            </w:r>
            <w:r>
              <w:rPr/>
              <w:t>06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4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37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Создание условий для обеспечения населения качественными услугами жилищно-коммунальн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7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37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наружному освещению населенных пункто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012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7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33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расходов по гарантированному перечню услуг по погребению в рамках статьи 12  Федерального закона от 12.01.1996 года № 8_ФЗ «О погребении и похоронном деле»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017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Охрана </w:t>
            </w:r>
            <w:r>
              <w:rPr>
                <w:b/>
              </w:rPr>
              <w:t>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20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и жизнедеятельности населения и территории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существление отдельных полномочий по рассмотрению дел об административных правонарушениях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рассмотрению дел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57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8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рассмотрению дел об административных правонарушениях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57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рассмотрению дел об административных правонарушениях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571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ероприятия об охране окружающей сре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об охране окружающей среды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042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9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7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48212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3975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975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975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еализация образовательных программ дошкольного образовани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975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по предоставлению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76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реализации  прав граждан на получение общедоступного и бесплатного дошкольного образования в муниципальных дошкольных образовательных учреждениях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17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1994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56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71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3793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565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1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793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екты, входящие в Национальные прое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9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602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оект «Все лучшее детям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Ю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редметных кабинетов общеобразовательных организаций средствами обучения и вос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Ю455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7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оект «Педагоги и наставн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Ю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9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9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90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 федеральной территории «Сириус» муниципальных общеобразовательных организаций (Предоставление субсидий бюджетным, автономным и другим учреждени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Ю65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лата ежемесячного денежного вознаграждения за классное руководство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Ю65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1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31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4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2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833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еализация образовательных программ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4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2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833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по предоставлению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7626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реализации прав граждан на получение общедоступного и бесплатного   образования в рамках государственного стандарта общего образования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27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16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880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лата ежемесячного денежного вознаграждения за классное руководство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27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48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здорового горячего питания для обучающихся, осваивающих образовательные программы начального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2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5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9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521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48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48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еализация образовательных программ дополнительного образования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4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48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деятельности муниципальных учреждений по предоставлению дополнительного образования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498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ункционирования модели персонифицированного дополнительного образования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3005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984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сохранение культуры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73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7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73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Создание условий для развития искусства и творчеств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7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73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еспечение деятельности муниципальных учреждений по предоставлению дополнительного образования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7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73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35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5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5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Развитие системы качества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5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подготовке, повышению квалифик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4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5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8858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0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30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43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рганизация отдыха и оздоровление детей и подростков Чернян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43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деятельности подведомственных учреждений 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5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49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мероприятий по проведению оздоровительной кампании детей по организации отдыха и оздоровления детей в каникулярное время 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5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8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Гражданское и патриотическое воспитание, духовно-нравственное развитие и военно-спортивная подготовка молодежи </w:t>
            </w:r>
          </w:p>
          <w:p>
            <w:pPr>
              <w:pStyle w:val="Normal"/>
              <w:jc w:val="both"/>
              <w:rPr/>
            </w:pPr>
            <w:r>
              <w:rPr/>
              <w:t>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7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87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гражданскому и патриотическому воспитанию молодежи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7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7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87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5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5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Проведение мероприятий молодежной политик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5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Предоставление субсидий бюджетным, автоном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5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3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620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20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екты, входящие в Национальные проек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8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оект «Педагоги и наставн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Ю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8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Ю6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8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7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Организация отдыха и оздоровление детей и подростков Чернян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7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проведения оздоровительной кампании детей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570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7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 процессных мероприятий «Муниципальная политика в сфере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543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6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543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6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6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22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6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14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Социальное обеспечение на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6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7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6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79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6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59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0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02386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5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59498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сохранение культуры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53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9498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екты, входящие в Национальные прое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8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оект «Семейные ценности и инфраструктура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Я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8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снащение региональных и  муниципальных музеев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Я555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8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е прое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2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й проект «Модернизация объектов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2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и капитальный ремонт культурно-досуговых учреждений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0120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и капитальный ремонт культурно-досуговых учреждений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01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81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963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развития библиотечного де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0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12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743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по организации библиотечного обслуживания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743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по организации библиотечного обслуживания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12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85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на модернизацию библиотек в части комплектования книжных фондов библиотек муниципальных образований)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1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развития музей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1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 по организации деятельности музеев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1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культурно-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878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но-досуговой деятельности и народному творчеству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8783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лучших работников муниципальных учреждений культуры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3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0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288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сохранение культуры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6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88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6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88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деятельности органов местного самоуправления и прочих муниципальных учреждения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6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88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5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003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5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4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89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5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9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(Социальное обеспечение на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5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5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5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883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38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6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64208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04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04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04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04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1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4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047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4490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6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490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екты, входящие в Национальные прое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7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оект «Старшее покол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Я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7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стемы долговременного ухода за гражданами пожилого возраста и инвалидами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Я451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7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131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одернизация и развитие социаль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8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131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права граждан на социальное обслуживание (Предоставление субсидий бюджетным, автономным и другим учреждени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22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6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права граждан на социальное обслуживание  (Предоставление субсидий бюджетным, автономным и другим учреждениям)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271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72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3550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льгот на проезд при осуществлении регулярных перевозок по муниципальным маршрутам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0273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36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36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системы качества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87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социальной поддержки педагогических работников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5012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едагогических работников муниципальных образовательных учреждени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01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38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Муниципальная политика в сфер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48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мер соцзащиты многодетн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0672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489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сохранение культуры Чернянского района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73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73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здание условий для развития искусства и творчеств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9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социальной поддержки педагогических работников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47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9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деятельности органов местного самоуправления и прочих муниципальных учреждений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социальной поддержки работникам культуры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052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0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683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0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683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9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4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49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жилищно-коммунальных услуг отдельным категориям граждан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759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>
                <w:bCs/>
              </w:rPr>
              <w:t xml:space="preserve">Оплата жилищно-коммунальных услуг отдельным категориям граждан  </w:t>
            </w:r>
            <w:r>
              <w:rPr/>
              <w:t xml:space="preserve">   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1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лата жилищно-коммунальных услуг   категориям граждан (</w:t>
            </w:r>
            <w:r>
              <w:rPr/>
              <w:t>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5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08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гражданам адресных субсидий на оплату жилого помещения </w:t>
            </w:r>
            <w:r>
              <w:rPr>
                <w:bCs/>
              </w:rPr>
              <w:t xml:space="preserve">и коммунальных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7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1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гражданам адресных субсидий на оплату жилого помещения </w:t>
            </w:r>
            <w:r>
              <w:rPr>
                <w:bCs/>
              </w:rPr>
              <w:t>и коммунальных услуг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гражданам адресных субсидий на оплату жилого помещения </w:t>
            </w:r>
            <w:r>
              <w:rPr>
                <w:bCs/>
              </w:rPr>
              <w:t>и коммунальных услуг</w:t>
            </w:r>
            <w:r>
              <w:rPr/>
              <w:t xml:space="preserve">   (Социальное обеспечение и иные выплаты населе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71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5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КУ ветеранам труд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83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/>
              <w:t>Выплата ежемесячных денежных компенсаций расходов по оплате ЖКУ ветеранам труда  (Закупка товаров, работ и услуг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7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КУ ветеранам труда     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71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илищно-коммунальных услуг реабилитированным лицам и лицам, признанными пострадавшими от политических репресс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реабилитированным лицам и лицам, признанными пострадавшими от политических репрессий   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7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реабилитированным лицам и лицам, признанными пострадавшими от политических репрессий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7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КУ многодетным семьям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5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КУ многодетным семьям       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КУ многодетным семьям       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8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КУ иным категориям гражд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52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/>
              <w:t>Выплата ежемесячных денежных компенсаций расходов по оплате ЖКУ иным категориям граждан (Закупка товаров, работ и услуг)</w:t>
              <w:tab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72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КУ иным категориям граждан      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1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электроэнергии, приобретенной на нужды электро отоп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электроэнергии, приобретенной на нужды электроотопления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электроэнергии, приобретенной на нужды электроотопления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6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жемесячной денежной компенсации на уплату взноса на капитальный ремонт общего имущества лицам, достигшим семидесяти и восьмидесяти л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</w:t>
            </w:r>
            <w:r>
              <w:rPr>
                <w:bCs/>
                <w:lang w:val="en-US"/>
              </w:rPr>
              <w:t>4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/>
              <w:t>Предоставление ежемесячной денежной компенсации на уплату взноса на капитальный ремонт общего имущества лицам, достигшим семидесяти и восьмидесяти лет      (Закупка товаров, работ и услуг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</w:t>
            </w:r>
            <w:r>
              <w:rPr>
                <w:bCs/>
                <w:lang w:val="en-US"/>
              </w:rPr>
              <w:t>4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оставление ежемесячной денежной компенсации на уплату взноса на капитальный ремонт общего имущества лицам, достигшим семидесяти и восьмидесяти лет           (Социальное обеспечение и иные выплаты населе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</w:t>
            </w:r>
            <w:r>
              <w:rPr>
                <w:bCs/>
                <w:lang w:val="en-US"/>
              </w:rPr>
              <w:t>4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оставление ежемесячной денежной компенсации на уплату взноса на капитальный ремонт общего имущества лицам, достигшим семидесяти и восьмидесяти лет          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</w:t>
            </w:r>
            <w:r>
              <w:rPr>
                <w:bCs/>
                <w:lang w:val="en-US"/>
              </w:rPr>
              <w:t>R4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пособий малоимущим гражданам и гражданам, оказавшимся в тяжелой жизненной ситуации  (</w:t>
            </w:r>
            <w:r>
              <w:rPr/>
              <w:t>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2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80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а пособий малоимущим гражданам </w:t>
            </w:r>
            <w:r>
              <w:rPr>
                <w:bCs/>
              </w:rPr>
              <w:t xml:space="preserve"> и гражданам, оказавшимся в тяжелой жизненной ситуации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7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субсидий  ветеранам боевых действий </w:t>
            </w:r>
            <w:r>
              <w:rPr>
                <w:bCs/>
              </w:rPr>
              <w:t xml:space="preserve"> и другим категориям военно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7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3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плата ежемесячных пособий отдельным категориям граждан, а также членам семей военнослужащих, погибших при исполнении обязанностей военной службы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ежемесячных денежных выплат ветеранам труда, ветеранам военной служб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7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0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>
                <w:bCs/>
              </w:rPr>
              <w:t>Оплата ежемесячных денежных выплат ветеранам труда, ветеранам военной службы</w:t>
            </w:r>
            <w:r>
              <w:rPr/>
              <w:t xml:space="preserve">   (Закупка товаров, работ и услуг)</w:t>
              <w:tab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7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5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лата ежемесячных денежных выплат ветеранам труда, ветеранам военной службы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7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2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ежемесячных денежных выплат реабилитированным лица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8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>
                <w:bCs/>
              </w:rPr>
              <w:t>Оплата ежемесячных денежных выплат реабилитированным лицам</w:t>
            </w:r>
            <w:r>
              <w:rPr/>
              <w:t xml:space="preserve">  (Закупка товаров, работ и услуг)</w:t>
              <w:tab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лата ежемесячных денежных выплат реабилитированным лицам</w:t>
            </w:r>
            <w:r>
              <w:rPr/>
              <w:t xml:space="preserve">     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ежемесячных денежных выплат лицам, родившимся в период с 22 июня 1923 г по 3 сентября 1945 г (Дети войн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8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43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>
                <w:bCs/>
              </w:rPr>
              <w:t xml:space="preserve">Оплата ежемесячных денежных выплат лицам, родившимся в период с 22 июня 1923 г по 3 сентября 1945 г (Дети войны) </w:t>
            </w:r>
            <w:r>
              <w:rPr/>
              <w:t xml:space="preserve">   (Закупка товаров, работ и услуг)</w:t>
              <w:tab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2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лата ежемесячных денежных выплат лицам, родившимся в период с 22 июня 1923 г по 3 сентября 1945 г (Дети войны)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7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058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едоставление материальной и иной помощи для погребе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материальной и иной помощи для погребения  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материальной и иной помощи для погребения  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государственной поддержки в приобретении жилья с помощью жилищных ипотечных кредитов отдельным категориям граждан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государственной поддержки в приобретении жилья с помощью жилищных ипотечных кредитов отдельным категориям граждан  (Закупка товаров, работ и услу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государственной поддержки в приобретении жилья с помощью жилищных ипотечных кредитов отдельным категориям граждан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38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диновременной денежной выплаты военнослужащим, проходящим военную службы по контракту в Вооруженных Силах РФ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17379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казание социальных услуг населению организациями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защиты отдельных категорий граждан работников учреждени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27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Социальная поддержк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191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плата ежемесячных пособий гражданам, имеющих дете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37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60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>
                <w:bCs/>
              </w:rPr>
              <w:t>Выплата ежемесячных пособий гражданам, имеющих детей</w:t>
            </w:r>
            <w:r>
              <w:rPr/>
              <w:t xml:space="preserve"> (Закупка товаров, работ и услуг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7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0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ежемесячных пособий гражданам, имеющих детей (</w:t>
            </w:r>
            <w:r>
              <w:rPr/>
              <w:t>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7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496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мер соцзащиты многодетн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72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84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7602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27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проекты, не входящие в Национальные прое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9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оект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9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 в рамках реализации регионального проекта «Обеспечение жильем молод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1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9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е прое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1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й проект «Улучшение жилищных условий граждан, состоящих на учете нуждающихся в жилых помещ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12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семей, имеющих детей инвалидов, нуждающихся в улучшении жилищных условий               (Капитальные вложения в объекты 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012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семей, имеющих детей инвалидов, нуждающихся в улучшении жилищных условий(Капитальные вложения в объекты 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0173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31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86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азвитие мер по обеспечению жильем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86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</w:t>
            </w:r>
            <w:r>
              <w:rPr/>
              <w:t>Капитальные вложения в объекты недвижимого имущества муниципальной собственност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4017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86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9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9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еализация образовательных программ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9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компенсации части родительской платы за присмотр и уход за детьми в образовательных учреждениях, реализующих основную образовательную программу дошкольного образования (</w:t>
            </w:r>
            <w:r>
              <w:rPr/>
              <w:t>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95,4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73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73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Реализация образовательных программ дошко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4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736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лата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, либо собственниками жилых помещений(</w:t>
            </w:r>
            <w:r>
              <w:rPr/>
              <w:t>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403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мер по социальной защите граждан, являющимися усыновителями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72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3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держание ребенка в семье опекуна и приемной семье, а также вознаграждение, причитающее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7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7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е приемному родителю, оплата труда родителя-воспитател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7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7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ополнительных мер социальной защиты семей по предоставлению материнского капитал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7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60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/>
              <w:t>Осуществление дополнительных мер социальной защиты семей по предоставлению материнского капитала (Закупка товаров, работ и услуг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7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ополнительных мер социальной защиты семей по предоставлению материнского капитала 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7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2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5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7557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Создание условий для формирования культуры безопасности труда и повышение эффективности мер, направленных на сохранение жизни и здоровья работников в процессе труд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полномочий в области охраны труда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047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003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003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Обеспечение орган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003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 и иным некоммерческим организациям 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29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18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отдельных мер социальной защиты населения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427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предоставления отдельных мер социальной защиты населения 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9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предоставления отдельных мер социальной защиты населения 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26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отдельных мер социальной защиты населения 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отдельных мер социальной защиты населения  (Социальное обеспечение на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еятельности по опеке и попечительству в отношении несовершеннолетних лиц и лиц из числа детей-сиро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3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опеке и попечительству в отношении несовершеннолетних  и лиц из числа детей-сирот и детей, оставшихся без попечения родителе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26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опеке и попечительству в отношении несовершеннолетних  лиц из числа детей-сирот и детей, оставшихся без попечения родителей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опеке и попечительству в отношении совершеннолетних ли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3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4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опеке и попечительству в отношении совершеннолетних лиц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ежемесячных компенсаций расходов по оплате ЖК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21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предоставления ежемесячных денежных компенсаций по оплате жилищно-коммунальных услуг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7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ежемесячных денежных компенсаций по оплате жилищно-коммунальных услуг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9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предоставления социального пособия на погребение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5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5019,9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8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3280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8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2805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омственные проек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19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ый проект «Создание спортивной инфраструктуры и материально-технической базы для занятий физической культурой и спорто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199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 объектов спорта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2032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40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 объектов спорта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203202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94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 объектов спорта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20340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5818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606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Проведение физкультурно-массовых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45,3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оенно-патриотического характера (Субсидии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0129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53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 по развитию физической культуры и массового спорта (</w:t>
            </w:r>
            <w:r>
              <w:rPr/>
              <w:t>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1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92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Проведение мероприятий молоде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4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молодежной политике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2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44,1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Повышение вовлеченности и мотивация граждан к регулярным занятиям физической культурой и спорто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71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3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1716,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2214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214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4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 процессных мероприятий «Муниципальная политика в сфере физической культуры, спорта и молоде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4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942,5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849,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</w:t>
            </w:r>
            <w:r>
              <w:rPr>
                <w:bCs/>
              </w:rPr>
              <w:t>(</w:t>
            </w:r>
            <w:r>
              <w:rPr/>
              <w:t>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4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92,7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4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72,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сохранение культуры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ы процесс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процессных мероприятий «Информирование населения Чернянского района о приоритетных направлениях районной политики в печатных средствах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финансовое обеспечение по освещению органов местного самоуправлен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4062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165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165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65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654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 в рамках непрограммных расходов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623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тации на выравнивание бюджетной обеспеченности поселений в рамках непрограммных расходов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7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031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бюджет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809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19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18960,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1">
    <w:name w:val="Заголовок 6 Знак1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Верхний колонтитул Знак1"/>
    <w:qFormat/>
    <w:rPr>
      <w:lang w:val="ru-RU" w:bidi="ar-SA"/>
    </w:rPr>
  </w:style>
  <w:style w:type="character" w:styleId="12">
    <w:name w:val="Основной текст Знак1"/>
    <w:qFormat/>
    <w:rPr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13">
    <w:name w:val="Заголовок 1 Знак Знак Знак Знак"/>
    <w:qFormat/>
    <w:rPr>
      <w:b/>
      <w:bCs/>
      <w:sz w:val="24"/>
      <w:szCs w:val="24"/>
    </w:rPr>
  </w:style>
  <w:style w:type="character" w:styleId="2">
    <w:name w:val="Заголовок 2 Знак Знак Знак Знак"/>
    <w:qFormat/>
    <w:rPr>
      <w:sz w:val="36"/>
      <w:szCs w:val="36"/>
    </w:rPr>
  </w:style>
  <w:style w:type="character" w:styleId="3">
    <w:name w:val="Заголовок 3 Знак Знак Знак Знак"/>
    <w:qFormat/>
    <w:rPr>
      <w:rFonts w:ascii="Arial" w:hAnsi="Arial" w:cs="Arial"/>
      <w:sz w:val="26"/>
      <w:szCs w:val="26"/>
    </w:rPr>
  </w:style>
  <w:style w:type="character" w:styleId="4">
    <w:name w:val="Заголовок 4 Знак Знак Знак Знак"/>
    <w:qFormat/>
    <w:rPr>
      <w:rFonts w:ascii="Arial" w:hAnsi="Arial" w:cs="Arial"/>
      <w:sz w:val="28"/>
      <w:szCs w:val="28"/>
    </w:rPr>
  </w:style>
  <w:style w:type="character" w:styleId="5">
    <w:name w:val="Заголовок 5 Знак Знак Знак Знак"/>
    <w:qFormat/>
    <w:rPr>
      <w:rFonts w:ascii="Arial" w:hAnsi="Arial" w:cs="Arial"/>
      <w:sz w:val="26"/>
      <w:szCs w:val="26"/>
    </w:rPr>
  </w:style>
  <w:style w:type="character" w:styleId="6">
    <w:name w:val="Заголовок 6 Знак Знак Знак Знак"/>
    <w:qFormat/>
    <w:rPr>
      <w:rFonts w:ascii="Arial" w:hAnsi="Arial" w:cs="Arial"/>
      <w:b/>
      <w:bCs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15">
    <w:name w:val="Нижний колонтитул Знак1"/>
    <w:basedOn w:val="Style8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39">
    <w:name w:val="xl3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spacing w:before="280" w:after="280"/>
      <w:jc w:val="right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0:12:00Z</dcterms:created>
  <dc:creator>Тарасова</dc:creator>
  <dc:description/>
  <cp:keywords/>
  <dc:language>en-US</dc:language>
  <cp:lastModifiedBy>Терновская</cp:lastModifiedBy>
  <cp:lastPrinted>2022-05-12T15:22:00Z</cp:lastPrinted>
  <dcterms:modified xsi:type="dcterms:W3CDTF">2025-04-21T12:41:00Z</dcterms:modified>
  <cp:revision>445</cp:revision>
  <dc:subject/>
  <dc:title>Приложение  3</dc:title>
</cp:coreProperties>
</file>