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b/>
          <w:b/>
        </w:rPr>
      </w:pPr>
      <w:r>
        <w:rPr>
          <w:b/>
        </w:rPr>
        <w:t>Приложение  №1</w:t>
      </w:r>
    </w:p>
    <w:p>
      <w:pPr>
        <w:pStyle w:val="Normal"/>
        <w:ind w:left="106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10620" w:hanging="0"/>
        <w:jc w:val="center"/>
        <w:rPr>
          <w:b/>
          <w:b/>
        </w:rPr>
      </w:pPr>
      <w:r>
        <w:rPr>
          <w:b/>
        </w:rPr>
        <w:t>УТВЕРЖДЕНО:</w:t>
      </w:r>
    </w:p>
    <w:p>
      <w:pPr>
        <w:pStyle w:val="Normal"/>
        <w:ind w:left="10620" w:hanging="0"/>
        <w:jc w:val="center"/>
        <w:rPr>
          <w:b/>
          <w:b/>
          <w:bCs/>
        </w:rPr>
      </w:pPr>
      <w:r>
        <w:rPr>
          <w:b/>
          <w:bCs/>
        </w:rPr>
        <w:t>постановлением администрации</w:t>
      </w:r>
    </w:p>
    <w:p>
      <w:pPr>
        <w:pStyle w:val="Normal"/>
        <w:ind w:left="10620" w:hanging="0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ind w:left="10620" w:hanging="0"/>
        <w:jc w:val="center"/>
        <w:rPr>
          <w:b/>
          <w:b/>
          <w:bCs/>
        </w:rPr>
      </w:pPr>
      <w:r>
        <w:rPr>
          <w:b/>
          <w:bCs/>
        </w:rPr>
        <w:t>«Чернянский  район»</w:t>
      </w:r>
    </w:p>
    <w:p>
      <w:pPr>
        <w:pStyle w:val="Normal"/>
        <w:ind w:left="10620" w:hanging="0"/>
        <w:jc w:val="center"/>
        <w:rPr>
          <w:b/>
          <w:b/>
          <w:bCs/>
        </w:rPr>
      </w:pPr>
      <w:r>
        <w:rPr>
          <w:b/>
          <w:bCs/>
        </w:rPr>
        <w:t>Белгородской области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т «     »        2024 года №____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492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63"/>
        <w:gridCol w:w="2563"/>
      </w:tblGrid>
      <w:tr>
        <w:trPr>
          <w:trHeight w:val="331" w:hRule="atLeast"/>
        </w:trPr>
        <w:tc>
          <w:tcPr>
            <w:tcW w:w="12363" w:type="dxa"/>
            <w:tcBorders/>
          </w:tcPr>
          <w:p>
            <w:pPr>
              <w:pStyle w:val="Normal"/>
              <w:autoSpaceDE w:val="false"/>
              <w:snapToGrid w:val="false"/>
              <w:ind w:right="-2462" w:hanging="0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autoSpaceDE w:val="false"/>
              <w:ind w:right="-246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УПЛЕНИЕ ДОХОДОВ В  БЮДЖЕТ ЧЕРНЯН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за 1 полугодие 2024 года</w:t>
            </w:r>
          </w:p>
        </w:tc>
        <w:tc>
          <w:tcPr>
            <w:tcW w:w="25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8496" w:hanging="0"/>
        <w:jc w:val="right"/>
        <w:rPr/>
      </w:pPr>
      <w:r>
        <w:rPr>
          <w:sz w:val="20"/>
          <w:szCs w:val="20"/>
        </w:rPr>
        <w:t xml:space="preserve">(тыс. </w:t>
      </w:r>
      <w:r>
        <w:rPr/>
        <w:t>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3000"/>
        <w:gridCol w:w="1540"/>
        <w:gridCol w:w="1476"/>
        <w:gridCol w:w="1641"/>
        <w:gridCol w:w="1663"/>
      </w:tblGrid>
      <w:tr>
        <w:trPr>
          <w:trHeight w:val="966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бюджетной классифик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исполнения к годовым назначения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 (+;-) от годового плана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- Всего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15 326,6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60 299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,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955 026,7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0 819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3 382,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,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257 436,5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1 428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9 760,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211 667,5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1 428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9 760,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211 667,5</w:t>
            </w:r>
          </w:p>
        </w:tc>
      </w:tr>
      <w:tr>
        <w:trPr>
          <w:trHeight w:val="419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Ф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06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768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7 297,6</w:t>
            </w:r>
          </w:p>
        </w:tc>
      </w:tr>
      <w:tr>
        <w:trPr>
          <w:trHeight w:val="588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 на территории РФ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03 02000 01 0000 1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 066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 768,4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,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7 297,6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1 05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012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 018,6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11 993,4</w:t>
            </w:r>
          </w:p>
        </w:tc>
      </w:tr>
      <w:tr>
        <w:trPr>
          <w:trHeight w:val="42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05 01000 00 0000 1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 70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 95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753,7</w:t>
            </w:r>
          </w:p>
        </w:tc>
      </w:tr>
      <w:tr>
        <w:trPr>
          <w:trHeight w:val="42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05 02000 02 0000 1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05 03000 01 0000 1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 952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2,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9 659,3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05 04000 02 0000 1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 351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 769,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,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 581,8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3 401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00,8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,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3 186,2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08 03000 01 0000 11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40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600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,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3 186,2</w:t>
            </w:r>
          </w:p>
        </w:tc>
      </w:tr>
      <w:tr>
        <w:trPr>
          <w:trHeight w:val="70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 442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 060,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,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25 381,3</w:t>
            </w:r>
          </w:p>
        </w:tc>
      </w:tr>
      <w:tr>
        <w:trPr>
          <w:trHeight w:val="15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УПов и МУПов, в том числе казенных)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5000 00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 30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 977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25 327,2</w:t>
            </w:r>
          </w:p>
        </w:tc>
      </w:tr>
      <w:tr>
        <w:trPr>
          <w:trHeight w:val="126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</w:t>
            </w:r>
            <w:r>
              <w:rPr>
                <w:sz w:val="23"/>
                <w:szCs w:val="23"/>
              </w:rPr>
              <w:t>указанных земельных участко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5010 00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 305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 180,4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25 124,6</w:t>
            </w:r>
          </w:p>
        </w:tc>
      </w:tr>
      <w:tr>
        <w:trPr>
          <w:trHeight w:val="268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5013 05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 05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 08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23 966,3</w:t>
            </w:r>
          </w:p>
        </w:tc>
      </w:tr>
      <w:tr>
        <w:trPr>
          <w:trHeight w:val="129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5013 13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2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09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 158,3</w:t>
            </w:r>
          </w:p>
        </w:tc>
      </w:tr>
      <w:tr>
        <w:trPr>
          <w:trHeight w:val="129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5020 00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4</w:t>
            </w:r>
          </w:p>
        </w:tc>
      </w:tr>
      <w:tr>
        <w:trPr>
          <w:trHeight w:val="129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хся в собственности муниципальных районов (за исключением земельных </w:t>
            </w:r>
            <w:r>
              <w:rPr>
                <w:sz w:val="23"/>
                <w:szCs w:val="23"/>
              </w:rPr>
              <w:t>участков</w:t>
            </w:r>
            <w:r>
              <w:rPr>
                <w:sz w:val="22"/>
                <w:szCs w:val="22"/>
              </w:rPr>
              <w:t xml:space="preserve"> муниципальных </w:t>
            </w:r>
            <w:r>
              <w:rPr>
                <w:sz w:val="23"/>
                <w:szCs w:val="23"/>
              </w:rPr>
              <w:t>бюджетных и автономных</w:t>
            </w:r>
            <w:r>
              <w:rPr/>
              <w:t xml:space="preserve"> учреждений)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5025 05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4</w:t>
            </w:r>
          </w:p>
        </w:tc>
      </w:tr>
      <w:tr>
        <w:trPr>
          <w:trHeight w:val="1064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5070 00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00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2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,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208,0</w:t>
            </w:r>
          </w:p>
        </w:tc>
      </w:tr>
      <w:tr>
        <w:trPr>
          <w:trHeight w:val="856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5075 05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00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2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,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208,0</w:t>
            </w:r>
          </w:p>
        </w:tc>
      </w:tr>
      <w:tr>
        <w:trPr>
          <w:trHeight w:val="856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)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1 09045 05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7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2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54,1</w:t>
            </w:r>
          </w:p>
        </w:tc>
      </w:tr>
      <w:tr>
        <w:trPr>
          <w:trHeight w:val="42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25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3,3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1,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3,3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2 01000 01 0000 12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3,3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1,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3,3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АРАТ ГОСУДАРСТВ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84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88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895,1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3 01995 05 0000 13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484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0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1 143,1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3 02995 05 0000 13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8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8,0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31,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8,5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1,5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000 1 14 02053 05 0000 410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0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0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0,0</w:t>
            </w:r>
          </w:p>
        </w:tc>
      </w:tr>
      <w:tr>
        <w:trPr>
          <w:trHeight w:val="826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   от    продажи    земельных    участков, находящихся в государственной и муниципальной  собственности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4 06000 00 0000 43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25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1,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1,5</w:t>
            </w:r>
          </w:p>
        </w:tc>
      </w:tr>
      <w:tr>
        <w:trPr>
          <w:trHeight w:val="94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    от    продажи    земельных    участков,                              государственная  собственность  на   которые   не  разграничена и которые  расположены  в  границах сельских поселений  межселенных территорий муниципальных районо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4 06013 05 0000 43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5,3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7,9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5,3</w:t>
            </w:r>
          </w:p>
        </w:tc>
      </w:tr>
      <w:tr>
        <w:trPr>
          <w:trHeight w:val="94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   от    продажи    земельных    участков,                              государственная  собственность  на   которые   не разграничена и  которые  расположены  в  границах городских поселений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4 06013 13 0000 43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6,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4,8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6,2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6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,6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,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303,4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6 01000 01 0000 1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6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,3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,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306,7</w:t>
            </w:r>
          </w:p>
        </w:tc>
      </w:tr>
      <w:tr>
        <w:trPr>
          <w:trHeight w:val="126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6 01053 01 0000 1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,9</w:t>
            </w:r>
          </w:p>
        </w:tc>
      </w:tr>
      <w:tr>
        <w:trPr>
          <w:trHeight w:val="108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АП РФ, за административные правонарушения, посягающие на здоровье, санитарно – эпидемиологическое  благополучие населения  и  общественную  нравственность, налагаемые  мировыми  судьями,  комиссиями по  делам 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6 01063 01 0000 1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8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91,0</w:t>
            </w:r>
          </w:p>
        </w:tc>
      </w:tr>
      <w:tr>
        <w:trPr>
          <w:trHeight w:val="108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АП РФ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6 01073 01 0000 1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3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3</w:t>
            </w:r>
          </w:p>
        </w:tc>
      </w:tr>
      <w:tr>
        <w:trPr>
          <w:trHeight w:val="108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добычи, производства, использования и обращения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6 01153 01 0000 1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105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6 01173 01 0000 1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>
          <w:trHeight w:val="105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6 01193 01 0000 1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>
          <w:trHeight w:val="105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6 01203 01 0000 1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8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,8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,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51,2</w:t>
            </w:r>
          </w:p>
        </w:tc>
      </w:tr>
      <w:tr>
        <w:trPr>
          <w:trHeight w:val="105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ы их прав 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6 01333 01 0000 1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>
          <w:trHeight w:val="105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6 11000 01 0000 14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6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,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2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,2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7 01050 05 0000 18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7</w:t>
            </w:r>
          </w:p>
        </w:tc>
      </w:tr>
      <w:tr>
        <w:trPr>
          <w:trHeight w:val="297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7 05000 00 0000 18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5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1 17 05050 05 0000 18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,5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64 50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6 91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97 590,2</w:t>
            </w:r>
          </w:p>
        </w:tc>
      </w:tr>
      <w:tr>
        <w:trPr>
          <w:trHeight w:val="66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 ПОСТУПЛЕНИЯ  ОТ ДРУГИХ  БЮДЖЕТОВ  БЮДЖЕТНОЙ СИСТЕМЫ  РОССИЙСКОЙ  ФЕДЕРАЦИИ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63 862,7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6 312,1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,3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97 550,6</w:t>
            </w:r>
          </w:p>
        </w:tc>
      </w:tr>
      <w:tr>
        <w:trPr>
          <w:trHeight w:val="38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Ф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7 395,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 698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48 697,9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 бюджетам  муниципальных  районов на  выравнивание  бюджетной  обеспеченности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15001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7 395,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8 698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48 697,9</w:t>
            </w:r>
          </w:p>
        </w:tc>
      </w:tr>
      <w:tr>
        <w:trPr>
          <w:trHeight w:val="568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 РФ  (межбюджетные субсидии)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 748,5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 415,1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51 333,4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 бюджетам  муниципальных  районов на  осуществление  дорожной  деятельности  в отношении  автомобильных  дорог  общего пользования,  а  также  капитального  ремонта  и ремонта 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0216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 812,2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5 812,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 бюджетам  муниципальных  районов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5179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844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558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,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 285,4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 бюджетам  муниципальных  районов на  софинансирование  расходных  обязательств субъектов  Российской  Федерации,  связанных  с  реализацией  федеральной  целевой программы  «Увековечение  памяти  погибших при  защите  Отечества  на  2019-2024 годы»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5299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918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76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 342,8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 бюджетам  муниципальных  районов на  организацию бесплатного горячего питания обучающих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5304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 480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 07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 405,7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5497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 532,7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 532,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5511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277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,6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 207,4</w:t>
            </w:r>
          </w:p>
        </w:tc>
      </w:tr>
      <w:tr>
        <w:trPr>
          <w:trHeight w:val="63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5519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1,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1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5750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 606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183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0 423,0</w:t>
            </w:r>
          </w:p>
        </w:tc>
      </w:tr>
      <w:tr>
        <w:trPr>
          <w:trHeight w:val="528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29999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04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 335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9 669,1</w:t>
            </w:r>
          </w:p>
        </w:tc>
      </w:tr>
      <w:tr>
        <w:trPr>
          <w:trHeight w:val="332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2 03000 00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3 442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 199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53 243,5</w:t>
            </w:r>
          </w:p>
        </w:tc>
      </w:tr>
      <w:tr>
        <w:trPr>
          <w:trHeight w:val="619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0021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497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9,2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 587,8</w:t>
            </w:r>
          </w:p>
        </w:tc>
      </w:tr>
      <w:tr>
        <w:trPr>
          <w:trHeight w:val="1197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 бюджетам  муниципальных  районов на  предоставление  гражданам  субсидий  на оплату  жилого  </w:t>
            </w:r>
            <w:r>
              <w:rPr>
                <w:sz w:val="22"/>
                <w:szCs w:val="22"/>
              </w:rPr>
              <w:t>помещения  и  коммунальных  услуг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0022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628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8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 220,0</w:t>
            </w:r>
          </w:p>
        </w:tc>
      </w:tr>
      <w:tr>
        <w:trPr>
          <w:trHeight w:val="780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районов на  выполнение  передаваемых  полномочий субъектов  Российской  Федера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0024 05 0000 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5 275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9 49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05 784,8</w:t>
            </w:r>
          </w:p>
        </w:tc>
      </w:tr>
      <w:tr>
        <w:trPr>
          <w:trHeight w:val="94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районов на  содержание  ребенка  в  семье  опекуна  и приемной  семье,  а  также  вознаграждение, причитающееся  приемному  родител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0027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 09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53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 554,7</w:t>
            </w:r>
          </w:p>
        </w:tc>
      </w:tr>
      <w:tr>
        <w:trPr>
          <w:trHeight w:val="132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 бюджетам   муниципальных   районов  на   компенсацию   части   родительской   платы    за   содержание  ребенка в муниципальных  образовательных  учреждениях, реализующих  основную  общеобразовательную программу  дошкольного  образования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0029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 655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934,8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,1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 720,2</w:t>
            </w:r>
          </w:p>
        </w:tc>
      </w:tr>
      <w:tr>
        <w:trPr>
          <w:trHeight w:val="132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районов на  предоставление  жилых  помещений  детям-сиротам  и  детям,  оставшимся  без  попечения родителей,  лицам  из  их  числа  по  договорам найма  специализированных  жилых   помещений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082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 028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7 028,0</w:t>
            </w:r>
          </w:p>
        </w:tc>
      </w:tr>
      <w:tr>
        <w:trPr>
          <w:trHeight w:val="1090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осуществление   полномочий   по составлению   (изменению)   списков  кандидатов в присяжные  заседатели  федеральных  судов общей юрисдикции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120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муниципальных   районов   на   создание системы долговременного ухода за гражданами пожилого возраста и инвалид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163 05 0000 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 842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706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 136,1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КУ отдельным категориям гражда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250 05 0000 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 28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 48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1 804,9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 бюджетам  муниципальных  районов на 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303 05 0000 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358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 108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 249,9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462 05 0000 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1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4,7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5930 05 0000 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25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9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664,7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39999 05 0000 1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465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78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,7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 487,7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2 04000 00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 275,8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4 275,8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 на осуществление части полномочий по решению вопросов местного значения в соответствии  с  заключенными соглашениями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40014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729,8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1 729,8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2 49999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546,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2 546,0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07 00000 00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4,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7,9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07 05030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44,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7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,6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7,9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2 19 00000 00 0000 00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,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1,7</w:t>
            </w:r>
          </w:p>
        </w:tc>
      </w:tr>
      <w:tr>
        <w:trPr>
          <w:trHeight w:val="315" w:hRule="atLeast"/>
        </w:trPr>
        <w:tc>
          <w:tcPr>
            <w:tcW w:w="5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2 19 60010 05 0000 150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1,7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1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3:13:00Z</dcterms:created>
  <dc:creator>Тарасова</dc:creator>
  <dc:description/>
  <cp:keywords/>
  <dc:language>en-US</dc:language>
  <cp:lastModifiedBy>Анна Потапова</cp:lastModifiedBy>
  <cp:lastPrinted>2023-04-25T08:42:00Z</cp:lastPrinted>
  <dcterms:modified xsi:type="dcterms:W3CDTF">2024-07-16T13:21:00Z</dcterms:modified>
  <cp:revision>41</cp:revision>
  <dc:subject/>
  <dc:title>Наименование показателя</dc:title>
</cp:coreProperties>
</file>