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>Приложение  №2</w:t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2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204" w:hanging="0"/>
        <w:jc w:val="center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постановлением администрации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«Чернянский  район»</w:t>
      </w:r>
    </w:p>
    <w:p>
      <w:pPr>
        <w:pStyle w:val="Normal"/>
        <w:ind w:left="9204" w:hanging="0"/>
        <w:jc w:val="center"/>
        <w:rPr>
          <w:b/>
          <w:b/>
          <w:bCs/>
        </w:rPr>
      </w:pPr>
      <w:r>
        <w:rPr>
          <w:b/>
          <w:bCs/>
        </w:rPr>
        <w:t>Белгородской области</w:t>
      </w:r>
    </w:p>
    <w:p>
      <w:pPr>
        <w:pStyle w:val="Normal"/>
        <w:ind w:left="9204" w:hanging="0"/>
        <w:jc w:val="center"/>
        <w:rPr/>
      </w:pPr>
      <w:r>
        <w:rPr>
          <w:b/>
          <w:bCs/>
        </w:rPr>
        <w:t>от «    »                        2024 года №____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 и подраздел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евым статьям и видам расходов классифик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ов бюджета Чернянского района за 1 полугодие  202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92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 xml:space="preserve">тыс.рублей     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417"/>
        <w:gridCol w:w="851"/>
        <w:gridCol w:w="1275"/>
        <w:gridCol w:w="1134"/>
        <w:gridCol w:w="1134"/>
        <w:gridCol w:w="1276"/>
      </w:tblGrid>
      <w:tr>
        <w:trPr>
          <w:trHeight w:val="9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-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ия к годовым назнач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(+;-) от годового плана</w:t>
            </w:r>
          </w:p>
        </w:tc>
      </w:tr>
      <w:tr>
        <w:trPr>
          <w:trHeight w:val="2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0" w:name="OLE_LINK1"/>
            <w:bookmarkEnd w:id="0"/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415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121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8035,9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59,5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9,5</w:t>
            </w:r>
          </w:p>
        </w:tc>
      </w:tr>
      <w:tr>
        <w:trPr>
          <w:trHeight w:val="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00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9,5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7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09"/>
        <w:gridCol w:w="709"/>
        <w:gridCol w:w="1559"/>
        <w:gridCol w:w="709"/>
        <w:gridCol w:w="1275"/>
        <w:gridCol w:w="1276"/>
        <w:gridCol w:w="992"/>
        <w:gridCol w:w="1418"/>
      </w:tblGrid>
      <w:tr>
        <w:trPr>
          <w:tblHeader w:val="true"/>
          <w:trHeight w:val="2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1,2</w:t>
            </w:r>
          </w:p>
        </w:tc>
      </w:tr>
      <w:tr>
        <w:trPr>
          <w:trHeight w:val="2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71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функций органов власти Чернянского района Белгород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0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Публичные 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,0</w:t>
            </w:r>
          </w:p>
        </w:tc>
      </w:tr>
      <w:tr>
        <w:trPr>
          <w:trHeight w:val="106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9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9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6693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адровой политик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5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ниципальной службы Чернянского района» муниципальной программы «Развитие кадровой политик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квалификации, профессиональная подготовка и переподготовка кадр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, профессиональная подготовка и переподготовка кадро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1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тиводействие коррупции» муниципальной программы «Развитие кадровой политик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Информационное сопровождение мероприятий антикоррукционной направленности, публичное осуждение коррупции в средствах массовой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провождение мероприятий актикоррупционной направленности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2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537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537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33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254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 (Публичные 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26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Иные бюджетные ассигнова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2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уществление полномочий по составлению списков кандидатов в присяжные заседатели федеральных судов общей юрисдикции в</w:t>
            </w:r>
            <w:r>
              <w:rPr>
                <w:sz w:val="22"/>
                <w:szCs w:val="22"/>
              </w:rPr>
              <w:t xml:space="preserve"> Российской Федерации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6132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132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132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295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7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й органов власти Чернянского района Белгородской области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900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350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50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50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средств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20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50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бщегосударственных вопрос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9828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6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безнадзорности и правонарушений несовершеннолетних» муниципальной программы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6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Субвенции на осуществление полномочий по созданию и организации деятельности территориальной комиссии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6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организация деятельности территориальных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71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6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836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деятельности администрации муниципального района «Чернянский район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836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ое мероприятие «Обеспечение деятельности муниципальных 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9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836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38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258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(Социальное обеспечение на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еспечение деятельности муниципальных 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3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населения коммунальными услугами» муниципальной программы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85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подведомственных 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85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7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980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 учреждений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7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3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8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558,3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64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4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4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уществление переданных органам муниципаль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  <w:r>
              <w:rPr/>
              <w:t>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6,7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ение переданных органам муниципаль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Снижение рисков и смягчение последствий чрезвычайных ситуаций природного и техногенного характера, пожарная безопасность и защита населения» муниципальной программы «Обеспечение безопасности жизнедеятельности населения и территорий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ероприятия </w:t>
            </w:r>
            <w:r>
              <w:rPr/>
              <w:t>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852,6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безопасности жизнедеятельности населения и территорий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852,6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Снижение рисков и смягчение последствий чрезвычайных ситуаций природного и техногенного характера, пожарная безопасность и защита населения» муниципальной программы «Обеспечение безопасности жизнедеятельности населения и территорий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1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852,6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Обеспечение деятельности подведомственных учрежден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5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852,6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22,1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еспечение деятельности муниципальных учрежден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30,5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безопасности жизнедеятельности населения и территорий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Профилактика немедицинского потребления наркотических средств и психотропных веществ» муниципальной программы «Обеспечение безопасности жизнедеятельности населения и территорий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еализация мероприятий по осуществлению антинаркотической пропаганды и антинаркотического просвещ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осуществлению антинаркотической пропаганды и антинаркотического просвещен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тиводействие терроризму и экстремизму» муниципальной программы «Обеспечение безопасности жизнедеятельности населения и территорий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осуществлению антитеррористической и анти экстремистской пропаганд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32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            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7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5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2272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9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ельского хозяйства в Чернянском районе» муниципальной программы 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ное мероприятие «Осуществление деятельности по обращению с животными без владельце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еятельности по обращению с животными без владельце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22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9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еятельности по обращению с животными без владельце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27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0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деятельности по обращению с животными без владельце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273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382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382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вершенствование и развитие транспортной системы Чернянского района» муниципальной программы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382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Создание условий для организации транспортного обслуживания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382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крытие убытков по организации транспортного обслуживан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23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29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Компенсация потерь в доходах перевозчикам,</w:t>
            </w:r>
            <w:r>
              <w:rPr>
                <w:sz w:val="22"/>
                <w:szCs w:val="22"/>
              </w:rPr>
              <w:t xml:space="preserve"> предоставляющим льготный проезд студентам и аспирантам очной формы обучения </w:t>
            </w:r>
            <w:r>
              <w:rPr/>
              <w:t>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23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нсация потерь  в доходах перевозчикам, предоставляющим льготный проезд студентам и аспирантам  очной формы обуч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01738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регулируемых тарифов на перевозки по муниципальным маршрутам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173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1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5527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5527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«Совершенствование и развитие дорожной сети» муниципальной программы </w:t>
            </w:r>
            <w:r>
              <w:rPr/>
              <w:t>«Совершенствование и развитие транспортной системы и дорожной сети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0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5527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Содержание и ремонт автомобильных дорог местного значения и искусственных сооружений на них, относящихся к улично-дорожной сети населенных пунктов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527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держание и ремонт автомобильных дорог общего пользования муниципальных районов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0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315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 муниципальных районов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10120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21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Капитальный ремонт и ремонт автомобильных дорог общего пользования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2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7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3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населенных пунктов (Межбюджет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027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6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расход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96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 программа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4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 «Развитие туризма в Чернянском районе» муниципальной программы «Развитие экономического потенциала и формирование благоприятного</w:t>
            </w:r>
            <w:r>
              <w:rPr>
                <w:sz w:val="22"/>
                <w:szCs w:val="22"/>
              </w:rPr>
              <w:t xml:space="preserve">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и модернизация туристических объект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12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и поддержка малого предпринимательства, улучшение инвестиционного климата в Чернянском районе» муниципальной программы «Развитие экономического потенциала и формирование благоприятного предпринимательского клима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сновное мероприятие «Создание и организация работы Совета по поддержке малого и среднего предпринимательства </w:t>
            </w:r>
            <w:r>
              <w:rPr>
                <w:sz w:val="22"/>
                <w:szCs w:val="22"/>
              </w:rPr>
              <w:t>при главе администрации муниципального район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</w:t>
            </w:r>
            <w:r>
              <w:rPr>
                <w:bCs/>
              </w:rPr>
              <w:t>(Социальное обеспечение насе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3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деятельности администрации муниципального района Чернянский район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(Предоставление субсидий бюджетным, автономным и другим учреждениям)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2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2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, в том числе подготовка проектов межевания территор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4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, в том числе подготовка проектов межевания территор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7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275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мплексных кадастровых работ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</w:t>
            </w:r>
            <w:r>
              <w:rPr>
                <w:lang w:val="en-US"/>
              </w:rPr>
              <w:t>L</w:t>
            </w:r>
            <w:r>
              <w:rPr/>
              <w:t>5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25,1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5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2407,2</w:t>
            </w:r>
          </w:p>
        </w:tc>
      </w:tr>
      <w:tr>
        <w:trPr>
          <w:trHeight w:val="33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9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населения коммунальными услугами» муниципальной программы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знос на капитальный ремонт муниципальных квартир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 на капитальный ремонт муниципальных квартир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5250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6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2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2337,4</w:t>
            </w:r>
          </w:p>
        </w:tc>
      </w:tr>
      <w:tr>
        <w:trPr>
          <w:trHeight w:val="4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058,4</w:t>
            </w:r>
          </w:p>
        </w:tc>
      </w:tr>
      <w:tr>
        <w:trPr>
          <w:trHeight w:val="15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Обеспечение населения коммунальными услугами» муниципальной программы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058,4</w:t>
            </w:r>
          </w:p>
        </w:tc>
      </w:tr>
      <w:tr>
        <w:trPr>
          <w:trHeight w:val="6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Благоустройство населенных пункт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5,8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населенных пунктов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5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убсидии на организацию наружного освещения населенных пунктов Черня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06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наружному освещению населенных пунктов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221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955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наружного освещения населенных пунктов Чернянского района (Закупка товаров, работ и услуг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271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09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подведомственных 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 учреждений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07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устройство воинских захорон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67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стройство воинских захоронен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10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67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Формирование современной городской среды на территории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3923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 дворовых территорий многоквартирных домов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3923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Инициативное бюджетирова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581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Обеспечение безопасности пешеходов в с. Малотроицкое (устройство тротуара ул.Новая-ул.Садовая)»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</w:t>
            </w:r>
            <w:r>
              <w:rPr>
                <w:lang w:val="en-US"/>
              </w:rPr>
              <w:t>S</w:t>
            </w:r>
            <w:r>
              <w:rPr/>
              <w:t>0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15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Благоустройство парковой зоны с. Русская Халань Чернянского района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S0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0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Благоустройство центрального парка с обустройством детской площадки с. Волотово, Чернянский район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S06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22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Благоустройство пешеходного и велосипедного туристического маршрута выходного дня «Реликтовые сосны», в п. Чернянка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S0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35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Устройство детской спортивной площадки «Со стартом в будущее» по ул. Покровская в с. Захарово, Чернянского района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S0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5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ициативное бюджетирование «Благоустройство детской площадки мкр. «Запесок» п. Чернянка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2S0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88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88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еализация мероприятий по благоустройству территорий различного функционального назнач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11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благоустройству территорий различного функционального назначен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90371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11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11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щественного самоуправления на территори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тимулирование активного населения и некоммерческих организаций Чернянского района в решении вопросов местного значения»  муниципальной программы «Развитие общественного самоуправления на территории Чернянского района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ежегодного конкурса «Лучше благоустройство территории различных форм общественного самоуправления на территории Чернянского район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1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ежегодного районного конкурса «Лучший социально значимый проект ТОС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2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ежегодного конкурса на звание «Лидер общественного самоуправ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3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7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ежегодного районного конкурса социально ориентированных НКО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4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 по гарантированному перечню услуг по погребению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71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90,7</w:t>
            </w:r>
          </w:p>
        </w:tc>
      </w:tr>
      <w:tr>
        <w:trPr>
          <w:trHeight w:val="5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90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0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90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рассмотрению дел об административных правонарушениях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1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рассмотрению дел об административных правонарушениях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7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,5</w:t>
            </w:r>
          </w:p>
        </w:tc>
      </w:tr>
      <w:tr>
        <w:trPr>
          <w:trHeight w:val="24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24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973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85507,3</w:t>
            </w:r>
          </w:p>
        </w:tc>
      </w:tr>
      <w:tr>
        <w:trPr>
          <w:trHeight w:val="259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75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2175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5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75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75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» муниципальной программы «Развитие образова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5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75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75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систем дошкольного образования, обеспечивающий равный доступ населения к услугам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5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7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759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по предоставлению дошкольного образования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815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реализации  прав граждан на получение общедоступного и бесплатного дошкольного образования в муниципальных дошкольных образовательных учреждениях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17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88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3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94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999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394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68600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999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8600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общего образования» муниципальной программы «Развитие образования Чернянского района Белгородской област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99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3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8600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 Обеспечение государственных гарантий доступности обще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6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87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9968,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Обеспечение деятельности муниципальных учреждений по предоставлению общего образования </w:t>
            </w:r>
            <w:r>
              <w:rPr/>
              <w:t xml:space="preserve">(Предоставление субсидий </w:t>
            </w:r>
            <w:r>
              <w:rPr>
                <w:sz w:val="22"/>
                <w:szCs w:val="22"/>
              </w:rPr>
              <w:t>бюджетным, автономным и други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2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1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1256,1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а ежемесячного денежного вознаграждения за классное руководство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015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49,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реализации прав граждан на получение общедоступного и бесплатного   образования в рамках государственного стандарта общего образования </w:t>
            </w:r>
            <w:r>
              <w:rPr/>
              <w:t>(Предоставление субсидий бюджетным, автономным и другим учреждения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017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26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8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5874,7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лата ежемесячного денежного вознаграждения за классное руководство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017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87,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азвитие инфраструктуры системы обще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8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834,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учебным, технологическим оборудованием и мебелью муниципальных организаций, подлежащих капитальному ремонту, строительству и реконстру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2</w:t>
            </w:r>
            <w:r>
              <w:rPr>
                <w:lang w:val="en-US"/>
              </w:rPr>
              <w:t>L</w:t>
            </w:r>
            <w:r>
              <w:rPr/>
              <w:t>7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18,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ащение учебным, технологическим оборудованием и мебелью муниципальных организаций, подлежащих капитальному ремонту, строительству и реконструк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02А75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36,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работ по капитальному ремонту зданий региональных (муниципальных) общеобразовательных организаций в рамках реализации регионального проекта «Модернизация школьных систем образования в Белгород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02А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79,8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бесплатного здорового питания для обучающихся, осваивающих программы начально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97,0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бесплатного здорового питания для обучающихся, осваивающих программы начального общего образования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3</w:t>
            </w:r>
            <w:r>
              <w:rPr>
                <w:lang w:val="en-US"/>
              </w:rPr>
              <w:t>L</w:t>
            </w:r>
            <w:r>
              <w:rPr/>
              <w:t>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79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полнительное образование дет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6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4517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54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полнительного образования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54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Обеспечение государственных гарантий доступности дополнительно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8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1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07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деятельности муниципальных учреждений по предоставлению дополнительного образования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3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8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1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07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1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469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функционирования модели персонифицированного финансирования дополнительного образования детей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303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13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ункционирования модели персонифицированного дополнительного образования дете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303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455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полнительного образования» муниципальной программы «Развитие культуры 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977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ое мероприятие « Обеспечение государственных гарантий доступности дополнительно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977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еспечение деятельности муниципальных учреждений по предоставлению дополнительного образования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66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7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977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15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15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адрового потенциала в сфере образования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15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Создание условий, направленных на развитие творческого потенциала педагогических работ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15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подготовке, повышению квалификации (Предоставление субсидий бюджет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2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15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734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9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«Оздоровление и отдых детей и подростков» муниципальной программы </w:t>
            </w:r>
            <w:r>
              <w:rPr/>
              <w:t>«Развитие образования Чернянского района Белгородско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9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 Повышение качества услуг, оказываемых в лагерях с дневным пребыванием детей, органи- зованных на базах общеобразовательных организаци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82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мероприятий по проведению оздоровительной кампании детей по организации отдыха и оздоровления детей в каникулярное время 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40120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82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еспечение мероприятий по проведению оздоровительной кампании детей по организации отдыха и оздоровления детей в каникулярное время  </w:t>
            </w:r>
            <w:r>
              <w:rPr/>
              <w:t>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4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11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 программа «Развитие физической культуры и спорта в Чернянском районе Белгород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3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лодое поколение Чернянского района» муниципальной программы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3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культурно-досуговой деятельности в молодежной сред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3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4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3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1079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33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5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1079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общего образования» муниципальной программы «Развитие образования Чернянского района Белгородской област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85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Обеспечение государственных гарантий доступности общего образования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85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2</w:t>
            </w:r>
            <w:r>
              <w:rPr>
                <w:bCs/>
                <w:lang w:val="en-US"/>
              </w:rPr>
              <w:t>E</w:t>
            </w:r>
            <w:r>
              <w:rPr>
                <w:bCs/>
              </w:rPr>
              <w:t>В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4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8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85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программа «Оздоровление и отдых детей и подростков» муниципальной программы </w:t>
            </w:r>
            <w:r>
              <w:rPr/>
              <w:t>«Развитие образования Чернянского района Белгородской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5756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ое мероприятие «Повышение качества услуг, оказываемых в лагерях с дневным пребыванием детей, органи- зованных на базах общеобразовательных организаций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132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проведения оздоровительной кампании детей   </w:t>
            </w:r>
            <w:r>
              <w:rPr/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17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-132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проведения оздоровительной кампании детей  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401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Р9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43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72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3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целостной и сбалансированной системы процедур и механизмов оценки качества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9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3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6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6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7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984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6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5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27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 учреждений                        (Публичные </w:t>
            </w:r>
            <w:r>
              <w:rPr>
                <w:sz w:val="22"/>
                <w:szCs w:val="22"/>
              </w:rPr>
              <w:t>нормативные социальные выплаты граждана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6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83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 учреждений      (Предоставление субсидий бюджетным, автономным учреждениям и иным некоммерческим организациям)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6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96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 учреждений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6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68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5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1042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56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7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85086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5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5086,8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библиотечного дела» муниципальной программы «Развитие </w:t>
            </w:r>
            <w:r>
              <w:rPr>
                <w:sz w:val="22"/>
                <w:szCs w:val="22"/>
              </w:rPr>
              <w:t>и сохранение культуры Чернян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810,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подведомственных  учреждени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810,2</w:t>
            </w:r>
          </w:p>
        </w:tc>
      </w:tr>
      <w:tr>
        <w:trPr>
          <w:trHeight w:val="2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 учреждений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8810,2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Комплектование книжного фонда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книжного фонда библиотек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2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а (на модернизацию библиотек в части комплектования книжных фондов библиотек муниципальных образований)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2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узейного дела» муниципальной программы «Развитие и сохранение культуры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03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03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по организации деятельности </w:t>
            </w:r>
            <w:r>
              <w:rPr>
                <w:sz w:val="22"/>
                <w:szCs w:val="22"/>
              </w:rPr>
              <w:t>музеев (Предоставление субсидий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03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Культурно-досуговая деятельность и народное творчество» муниципальной программы «Развитие и сохранение культуры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073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(оказание услуг) подведомствен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073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073,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Обеспечение деятельности (оказание услуг) </w:t>
            </w:r>
            <w:r>
              <w:rPr>
                <w:sz w:val="22"/>
                <w:szCs w:val="22"/>
              </w:rPr>
              <w:t>подведомственных учреждений (Предоставление субсидий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1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2073,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лучших сельских учреждений культуры (Предоставление субсидий бюджетным, автономным и други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3</w:t>
            </w:r>
            <w:r>
              <w:rPr>
                <w:lang w:val="en-US"/>
              </w:rPr>
              <w:t>A</w:t>
            </w:r>
            <w:r>
              <w:rPr/>
              <w:t>2551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1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8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5337,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 Белгород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337,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Муниципальная политика в сфере культуры» муниципальной программы «Развитие и </w:t>
            </w:r>
            <w:r>
              <w:rPr>
                <w:sz w:val="23"/>
                <w:szCs w:val="23"/>
              </w:rPr>
              <w:t>сохранение культуры Чернянского района Белгородской области 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337,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« Обеспечение деятельности (оказание услуг) подведомствен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8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337,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8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9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534,1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19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85,4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культур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3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культуры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17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30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5415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73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 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3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 в Чернянском районе Белгородской области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3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3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муниципальной доплаты к пенсии (Социальное обеспечение и иные выпла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12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2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30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служивание на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58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8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9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58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Подпрограмма «Модернизация и развитие социального обслуживания населения» муниципальной программы «Социальная поддержка граждан в </w:t>
            </w:r>
            <w:r>
              <w:rPr>
                <w:sz w:val="22"/>
                <w:szCs w:val="22"/>
              </w:rPr>
              <w:t>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8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9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58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Оказание социальных услуг населению организациями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7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589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права граждан на социальное обслуживание (Предоставление субсидий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2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8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беспечению права граждан на социальное обслуживание (Предоставление субсидий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17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184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долговременного ухода за гражданами пожилого возраста и инвалидами (Предоставление субсидий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  <w:r>
              <w:rPr>
                <w:lang w:val="en-US"/>
              </w:rPr>
              <w:t>P</w:t>
            </w:r>
            <w:r>
              <w:rPr/>
              <w:t>351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58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долговременного ухода за гражданами пожилого возраста и инвалидами (Предоставление субсидий бюджетным учрежден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  <w:r>
              <w:rPr>
                <w:lang w:val="en-US"/>
              </w:rPr>
              <w:t>P</w:t>
            </w:r>
            <w:r>
              <w:rPr/>
              <w:t>35163</w:t>
            </w:r>
            <w:r>
              <w:rPr>
                <w:lang w:val="en-US"/>
              </w:rPr>
              <w:t>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7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6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0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6462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населения комфортным и доступным жильем» муниципальной программы « Обеспечение комфортным и доступным жильем, коммунальными услугами жителей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казание поддержки участникам специальной военной операции в приобретении жилья с помощью жилищных (ипотечных) кредитов и займ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оддержки участникам специальной военной операции в приобретении жилья с помощью жилищных (ипотечных) кредитов и займов (Капитальные вложения в объекты недвижимого имущества 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773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7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вершенствование и развитие транспортной системы Чернянского района» муниципальной программы «Совершенствование и развитие транспортной системы и дорожной сети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Создание условий для организации транспортного обслуживания на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равной доступности услуг общественного транспорта на территории Чернянского района для отдельных категорий граждан (Социальное обеспечение и иные выплаты населению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173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5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1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038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адрового потенциала в сфере образования» муниципальной программы «Развитие образования Чернян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550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Создание условий, направленных на развитие творческого потенциала педагогических работников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1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6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550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педагогических работников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5012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педагогических работников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5012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51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едагогических работников муниципальных образовате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0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722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педагогических работников муниципальных образовательных учреждений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71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реализации муниципальной программы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88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Осуществление мер социальной поддержки многодетных сем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6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88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мер соцзащиты многодетных семе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0372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488,5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 сохранение культуры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57,5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Муниципальная политика в сфере культуры» муниципальной программы «Развитие и сохранение </w:t>
            </w:r>
            <w:r>
              <w:rPr>
                <w:sz w:val="22"/>
                <w:szCs w:val="22"/>
              </w:rPr>
              <w:t>культуры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7,5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» Социальная поддержка работников муниципальных учреждений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7,5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работникам культуры, проживающим и работающим в сельской местности на территории Чернянского района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2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8,3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социальной поддержки работникам культуры, проживающим и работающим в сельской местности на территории Чернянского район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32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полнительного образования» муниципальной программы «Развитие культуры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20,0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 « Обеспечение государственных гарантий доступности дополнительно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20,0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мероприятий социальной поддержки педагогических работников 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94,4</w:t>
            </w:r>
          </w:p>
        </w:tc>
      </w:tr>
      <w:tr>
        <w:trPr>
          <w:trHeight w:val="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еспечение мероприятий социальной поддержки педагогических работников 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60173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5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4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1431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7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1761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Оплата ЖКУ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085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ЖКУ отдельным категориям граждан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5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804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лата ЖКУ отдельным категориям граждан 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5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2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ЖКУ отдельным категориям граждан 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52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280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едоставление гражданам адресных субсидий на оплату жилого помещения </w:t>
            </w:r>
            <w:r>
              <w:rPr>
                <w:bCs/>
              </w:rPr>
              <w:t xml:space="preserve">и коммунальных услуг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7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2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гражданам адресных субсидий на оплату жилого помещения </w:t>
            </w:r>
            <w:r>
              <w:rPr>
                <w:bCs/>
              </w:rPr>
              <w:t xml:space="preserve">и коммунальных услуг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7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гражданам адресных субсидий на оплату жилого помещения </w:t>
            </w:r>
            <w:r>
              <w:rPr>
                <w:bCs/>
              </w:rPr>
              <w:t xml:space="preserve">и коммунальных услуг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71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86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илищно-коммунальных услуг ветеранам труд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75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ветеранам труда (Закупка товаров, работ и услуг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3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ветеранам труда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81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реабилитированным лицам и лицам, признанными пострадавшими от политических репрессий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илищно-коммунальных услуг реабилитированным лицам и лицам, признанными </w:t>
            </w:r>
            <w:r>
              <w:rPr>
                <w:sz w:val="22"/>
                <w:szCs w:val="22"/>
              </w:rPr>
              <w:t>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реабилитированным лицам и лицам, признанными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7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илищно-коммунальных услуг многодетным семьям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248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многодетным семьям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6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многодетным семьям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32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жилищно-коммунальных услуг иным категориям гражд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2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иным категориям граждан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жилищно-коммунальных услуг и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52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электроэнергии, приобретенной на нужды электроотоп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6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ых денежных компенсаций расходов по оплате электроэнергии, приобретенной на нужды электроотоплен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ежемесячных денежных компенсаций расходов по оплате электроэнергии, приобретенной на нужды электро отопления (Социальное 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2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2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,1Предоставление ЕДК расходов на уплату взноса на капитальный ремонт общего имуществ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10</w:t>
            </w:r>
            <w:r>
              <w:rPr>
                <w:bCs/>
                <w:shd w:fill="FFFFFF" w:val="clear"/>
              </w:rPr>
              <w:t>1</w:t>
            </w:r>
            <w:r>
              <w:rPr>
                <w:bCs/>
                <w:shd w:fill="FFFFFF" w:val="clear"/>
                <w:lang w:val="en-US"/>
              </w:rPr>
              <w:t>7</w:t>
            </w:r>
            <w:r>
              <w:rPr>
                <w:bCs/>
                <w:shd w:fill="FFFFFF" w:val="clear"/>
              </w:rPr>
              <w:t>4</w:t>
            </w:r>
            <w:r>
              <w:rPr>
                <w:bCs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ДК расходов на уплату взноса на капитальный ремонт общего имущества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10</w:t>
            </w:r>
            <w:r>
              <w:rPr>
                <w:bCs/>
                <w:shd w:fill="FFFFFF" w:val="clear"/>
              </w:rPr>
              <w:t>1</w:t>
            </w:r>
            <w:r>
              <w:rPr>
                <w:bCs/>
                <w:shd w:fill="FFFFFF" w:val="clear"/>
                <w:lang w:val="en-US"/>
              </w:rPr>
              <w:t>7</w:t>
            </w:r>
            <w:r>
              <w:rPr>
                <w:bCs/>
                <w:shd w:fill="FFFFFF" w:val="clear"/>
              </w:rPr>
              <w:t>4</w:t>
            </w:r>
            <w:r>
              <w:rPr>
                <w:bCs/>
              </w:rPr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ДК расходов на уплату взноса на капитальный ремонт общего имущества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174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ежемесячной денежной компенсации на уплату взноса на капитальный ремонт общего имущества лицам, достигшим семидесяти и восьмидесяти ле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</w:t>
            </w:r>
            <w:r>
              <w:rPr>
                <w:bCs/>
                <w:lang w:val="en-US"/>
              </w:rPr>
              <w:t>R4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255" w:leader="none"/>
              </w:tabs>
              <w:jc w:val="both"/>
              <w:rPr/>
            </w:pPr>
            <w:r>
              <w:rPr/>
              <w:t>Предоставление ежемесячной денежной компенсации на уплату взноса на капитальный ремонт общего имущества лицам, достигшим семидесяти и восьмидесяти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1</w:t>
            </w:r>
            <w:r>
              <w:rPr>
                <w:bCs/>
                <w:lang w:val="en-US"/>
              </w:rPr>
              <w:t>R4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циальная поддержка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1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49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676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лата пособий малоимущим гражданам и гражданам, оказавшимся в тяжелой жизненной ситуации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22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942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лата пособий малоимущим гражданам </w:t>
            </w:r>
            <w:r>
              <w:rPr>
                <w:bCs/>
              </w:rPr>
              <w:t xml:space="preserve"> и гражданам, оказавшимся в тяжелой жизненной ситуации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7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65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лата субсидий  ветеранам боевых действий </w:t>
            </w:r>
            <w:r>
              <w:rPr>
                <w:bCs/>
              </w:rPr>
              <w:t xml:space="preserve"> и другим категориям военнослужащих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72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5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лата ежемесячных пособий отдельным категориям граждан, а также членам семей военнослужащих, погибших при исполнении обязанностей военной службы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6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ежемесячных денежных выплат ветеранам труда, ветеранам военной служб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7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4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912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лата ежемесячных денежных выплат ветеранам труда, ветеранам военной службы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7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14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плата ежемесячных денежных выплат ветеранам труда, ветеранам военной службы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27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698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лата ежемесячных денежных выплат реабилитированным лицам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лата ежемесячных денежных выплат лицам, родившимся в период с 22 июня 1923 г по 3 сентября 1945 г (Дети войн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9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578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лата ежемесячных денежных выплат лицам, родившимся в период с 22 июня 1923 г по 3 сентября 1945 г (Дети войны)</w:t>
            </w:r>
            <w:r>
              <w:rPr/>
              <w:t xml:space="preserve">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31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плата ежемесячных денежных выплат лицам, родившимся в период с 22 июня 1923 г по 3 сентября 1945 г (Дети войны)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3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247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оставление материальной и иной помощи для погреб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9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оставление материальной и иной помощи для погребения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оставление материальной и иной помощи для погребения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2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4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казание государственной поддержки в приобретении жилья с помощью жилищных ипотечных кредитов отдельным категориям граждан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1027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6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одернизация и развитие социального обслуживания населения» муниципальной программы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казание социальных услуг населению организациями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социальной защиты отдельных категорий граждан работников учреждений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201716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Социальная поддержка семьи и детей» муниципальной программы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88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Предоставление мер социальной поддержки семьям и детя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3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8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ыплата ежемесячных пособий гражданам, имеющих детей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17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589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лата ежемесячных пособий гражданам, имеющих детей </w:t>
            </w:r>
            <w:r>
              <w:rPr/>
              <w:t>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17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3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лата ежемесячных пособий гражданам, имеющих детей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72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286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0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3847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 программа  «Обеспечение комфортным  и  доступным  жильем, коммунальными  услугами  жителей Чернянского 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5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028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Реализация мероприятий по обеспечению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ализация мероприятий по обеспечению жильем молодых семей»</w:t>
            </w:r>
            <w:r>
              <w:rPr/>
              <w:t xml:space="preserve">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101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2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Предоставление жилых помещений детям-сиротам, детям, оставшимся без попечения родителей, и лицам, из их числ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2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028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жилых помещений детям-сиротам, детям, оставшимся без попечения родителей, и лицам, из их числа (Капитальные вложения в объекты 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027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028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20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дошкольного образования» муниципальной программы «Развитие образования Чернянского района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20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 мероприятие  « Развитие  систем дошкольного  образования, обеспечивающий равный доступ населения к услугам дошкольных образовате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20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лата компенсации части родительской платы за присмотр и уход за детьми в образовательных учреждениях, реализующих основную образовательную программу дошкольного образования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1017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720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099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Социальная поддержка семьи и детей» муниципальной программы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099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Предоставление мер социальной поддержки детям-сиротам и детям, оставшимся без попечения родител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4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4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099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циальная поддержка детей-сирот и детей, оставшихся без попечения родителей, в части оплаты жилых помещений, закрепленных за детьми-сиротами и капитального ремонта </w:t>
            </w:r>
            <w:r>
              <w:rPr/>
              <w:t>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30271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3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 по социальной защите граждан, являющимися усыновителями 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272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63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держание ребенка в семье опекуна и приемной семье, а также вознаграждение, причитающееся приемному родителю 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2728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760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272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3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ополнительных мер социальной защиты семей по предоставлению материнского капитал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27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801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дополнительных мер социальной защиты семей по предоставлению материнского капитала (Закупка товаров, работ и услуг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27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ополнительных мер социальной защиты семей по предоставлению материнского капитала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27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78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5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9785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438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дпрограмма «Обеспечение реализации муниципальной программы» муниципальной программы </w:t>
            </w:r>
            <w:r>
              <w:rPr>
                <w:bCs/>
              </w:rPr>
              <w:t>«Социальная поддержка граждан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438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убсидии отдельным общественным и иным некоммерческим мероприятия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8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отдельным общественным организациям и иным некоммерческим организациям (Предоставление субсидий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1299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8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убвенции на организацию предоставления отдельных мер социальной защиты на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91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рганизация предоставления отдельных мер социальной защиты насе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22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рганизация предоставления отдельных мер социальной защиты насе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27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83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рганизация предоставления отдельных мер социальной защиты населения (Закупка товаров, работ и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27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Организация предоставления отдельных мер социальной защиты насе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271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деятельности по опеке и попечительству в отношении несовершеннолетних лиц и лиц из числа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9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несовершеннолетних  и лиц из числа детей-сирот и детей, оставшихся без попечения родителе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371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99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Осуществление деятельности по опеке и попечительству в отношении совершеннолетних лиц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деятельности по опеке и попечительству в отношении совершеннолетних лиц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40471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7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предоставления ежемесячных компенсаций расходов по оплате ЖК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25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едоставления ежемесячных денежных компенсаций по оплате ЖКУ (Расходы на выплаты персоналу в целях </w:t>
            </w:r>
            <w:r>
              <w:rPr>
                <w:sz w:val="22"/>
                <w:szCs w:val="22"/>
              </w:rPr>
              <w:t>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571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25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предоставления социального пособия на погребени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предоставления социального пособия на погребение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40671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уществление полномочий в области охраны труда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7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46,9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7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22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0487,1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5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4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5135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2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5135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Развитие физической культуры и массового спорта» муниципальной программы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 Мероприятия в рамках подпрограммы «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2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Субсидии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01299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4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08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одпрограмма «Повышение вовлеченности и мотивации граждан к регулярным занятиям физической культурой и спортом» муниципальной программы </w:t>
            </w:r>
            <w:r>
              <w:rPr>
                <w:bCs/>
              </w:rPr>
              <w:t>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5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70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70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Предоставление субсидий бюджетным учреждениям</w:t>
            </w:r>
            <w:r>
              <w:rPr>
                <w:b/>
              </w:rPr>
              <w:t>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201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88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3704,8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программа «Молодость Белгородчины в Чернянском районе» муниципальной программы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новное мероприятие «Поддержка некоммерческих организац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301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18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351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физической культуры и спорта в Чернянском районе Белгород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51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 Муниципальная политика в сфере физической культуры, спорта и молодеж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51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Обеспечение деятельности подведомственных учрежд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51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5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351,3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, органами управ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502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57,7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деятельности муниципальных учреждений </w:t>
            </w:r>
            <w:r>
              <w:rPr>
                <w:bCs/>
              </w:rPr>
              <w:t>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502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93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на финансовое обеспечение по оснащению органов местного самоуправления  (Закупка товаров, работ и услуг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002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440,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86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77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4486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484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484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9484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121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поселений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7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7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363,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002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органов власти Чернянского района Белгород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2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2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здание условий по благоустройству населенных пунктов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201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002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бюджет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9366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533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068324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1">
    <w:name w:val="Заголовок 1 Знак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1">
    <w:name w:val="Заголовок 4 Знак1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1">
    <w:name w:val="Заголовок 5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61">
    <w:name w:val="Заголовок 6 Знак1"/>
    <w:qFormat/>
    <w:rPr>
      <w:rFonts w:ascii="Calibri" w:hAnsi="Calibri" w:cs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Верхний колонтитул Знак1"/>
    <w:qFormat/>
    <w:rPr>
      <w:lang w:val="ru-RU" w:bidi="ar-SA"/>
    </w:rPr>
  </w:style>
  <w:style w:type="character" w:styleId="12">
    <w:name w:val="Основной текст Знак1"/>
    <w:qFormat/>
    <w:rPr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13">
    <w:name w:val="Заголовок 1 Знак Знак Знак Знак"/>
    <w:qFormat/>
    <w:rPr>
      <w:b/>
      <w:bCs/>
      <w:sz w:val="24"/>
      <w:szCs w:val="24"/>
    </w:rPr>
  </w:style>
  <w:style w:type="character" w:styleId="2">
    <w:name w:val="Заголовок 2 Знак Знак Знак Знак"/>
    <w:qFormat/>
    <w:rPr>
      <w:sz w:val="36"/>
      <w:szCs w:val="36"/>
    </w:rPr>
  </w:style>
  <w:style w:type="character" w:styleId="3">
    <w:name w:val="Заголовок 3 Знак Знак Знак Знак"/>
    <w:qFormat/>
    <w:rPr>
      <w:rFonts w:ascii="Arial" w:hAnsi="Arial" w:cs="Arial"/>
      <w:sz w:val="26"/>
      <w:szCs w:val="26"/>
    </w:rPr>
  </w:style>
  <w:style w:type="character" w:styleId="4">
    <w:name w:val="Заголовок 4 Знак Знак Знак Знак"/>
    <w:qFormat/>
    <w:rPr>
      <w:rFonts w:ascii="Arial" w:hAnsi="Arial" w:cs="Arial"/>
      <w:sz w:val="28"/>
      <w:szCs w:val="28"/>
    </w:rPr>
  </w:style>
  <w:style w:type="character" w:styleId="5">
    <w:name w:val="Заголовок 5 Знак Знак Знак Знак"/>
    <w:qFormat/>
    <w:rPr>
      <w:rFonts w:ascii="Arial" w:hAnsi="Arial" w:cs="Arial"/>
      <w:sz w:val="26"/>
      <w:szCs w:val="26"/>
    </w:rPr>
  </w:style>
  <w:style w:type="character" w:styleId="6">
    <w:name w:val="Заголовок 6 Знак Знак Знак Знак"/>
    <w:qFormat/>
    <w:rPr>
      <w:rFonts w:ascii="Arial" w:hAnsi="Arial" w:cs="Arial"/>
      <w:b/>
      <w:bCs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9">
    <w:name w:val="Знак Знак9"/>
    <w:qFormat/>
    <w:rPr>
      <w:rFonts w:cs="Times New Roman"/>
      <w:b/>
      <w:bCs/>
      <w:sz w:val="24"/>
      <w:szCs w:val="24"/>
      <w:lang w:val="ru-RU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15">
    <w:name w:val="Нижний колонтитул Знак1"/>
    <w:basedOn w:val="Style8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39">
    <w:name w:val="xl3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4">
    <w:name w:val="xl54"/>
    <w:basedOn w:val="Normal"/>
    <w:qFormat/>
    <w:pPr>
      <w:spacing w:before="280" w:after="280"/>
      <w:jc w:val="right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58">
    <w:name w:val="xl58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20:12:00Z</dcterms:created>
  <dc:creator>Тарасова</dc:creator>
  <dc:description/>
  <cp:keywords/>
  <dc:language>en-US</dc:language>
  <cp:lastModifiedBy>Терновская</cp:lastModifiedBy>
  <cp:lastPrinted>2022-05-12T15:22:00Z</cp:lastPrinted>
  <dcterms:modified xsi:type="dcterms:W3CDTF">2024-07-08T11:07:00Z</dcterms:modified>
  <cp:revision>483</cp:revision>
  <dc:subject/>
  <dc:title>Приложение  3</dc:title>
</cp:coreProperties>
</file>