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Приложение  №1</w:t>
      </w:r>
    </w:p>
    <w:p>
      <w:pPr>
        <w:pStyle w:val="Normal"/>
        <w:ind w:left="106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постановлением администрации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«Чернянский  район»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Белгородской области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т «     »        2024 года №____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49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63"/>
        <w:gridCol w:w="2563"/>
      </w:tblGrid>
      <w:tr>
        <w:trPr>
          <w:trHeight w:val="331" w:hRule="atLeast"/>
        </w:trPr>
        <w:tc>
          <w:tcPr>
            <w:tcW w:w="12363" w:type="dxa"/>
            <w:tcBorders/>
          </w:tcPr>
          <w:p>
            <w:pPr>
              <w:pStyle w:val="Normal"/>
              <w:autoSpaceDE w:val="false"/>
              <w:snapToGrid w:val="false"/>
              <w:ind w:right="-2462" w:hanging="0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ind w:right="-246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ДОХОДОВ В  БЮДЖЕТ ЧЕРНЯ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за 9 месяцев 2024 год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496" w:hanging="0"/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3000"/>
        <w:gridCol w:w="1540"/>
        <w:gridCol w:w="1476"/>
        <w:gridCol w:w="1641"/>
        <w:gridCol w:w="1663"/>
      </w:tblGrid>
      <w:tr>
        <w:trPr>
          <w:trHeight w:val="96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 к годовым назначения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 (+;-) от годового плана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8 043,6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9 392,8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55 026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 819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 554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25 264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 42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4 555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01 872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6 42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4 555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01 872,3</w:t>
            </w:r>
          </w:p>
        </w:tc>
      </w:tr>
      <w:tr>
        <w:trPr>
          <w:trHeight w:val="419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Ф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06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5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4 007,0</w:t>
            </w:r>
          </w:p>
        </w:tc>
      </w:tr>
      <w:tr>
        <w:trPr>
          <w:trHeight w:val="58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 на территории РФ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3 02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6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59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4 007,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01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268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4 743,7</w:t>
            </w:r>
          </w:p>
        </w:tc>
      </w:tr>
      <w:tr>
        <w:trPr>
          <w:trHeight w:val="42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70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 25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4,8</w:t>
            </w:r>
          </w:p>
        </w:tc>
      </w:tr>
      <w:tr>
        <w:trPr>
          <w:trHeight w:val="42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 95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 717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5 235,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 351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 296,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54,9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3 401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62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40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56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,0</w:t>
            </w:r>
          </w:p>
        </w:tc>
      </w:tr>
      <w:tr>
        <w:trPr>
          <w:trHeight w:val="70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544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 197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4 346,1</w:t>
            </w:r>
          </w:p>
        </w:tc>
      </w:tr>
      <w:tr>
        <w:trPr>
          <w:trHeight w:val="15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УПов и МУПов, в том числе казенных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 40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 03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4 372,0</w:t>
            </w:r>
          </w:p>
        </w:tc>
      </w:tr>
      <w:tr>
        <w:trPr>
          <w:trHeight w:val="126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</w:t>
            </w:r>
            <w:r>
              <w:rPr>
                <w:sz w:val="23"/>
                <w:szCs w:val="23"/>
              </w:rPr>
              <w:t>указанных земельных участк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 407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 728,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4 678,9</w:t>
            </w:r>
          </w:p>
        </w:tc>
      </w:tr>
      <w:tr>
        <w:trPr>
          <w:trHeight w:val="26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13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 15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 806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4 350,3</w:t>
            </w:r>
          </w:p>
        </w:tc>
      </w:tr>
      <w:tr>
        <w:trPr>
          <w:trHeight w:val="1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13 13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2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92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328,6</w:t>
            </w:r>
          </w:p>
        </w:tc>
      </w:tr>
      <w:tr>
        <w:trPr>
          <w:trHeight w:val="1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2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>
          <w:trHeight w:val="1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хся в собственности муниципальных районов (за исключением земельных </w:t>
            </w:r>
            <w:r>
              <w:rPr>
                <w:sz w:val="23"/>
                <w:szCs w:val="23"/>
              </w:rPr>
              <w:t>участков</w:t>
            </w:r>
            <w:r>
              <w:rPr>
                <w:sz w:val="22"/>
                <w:szCs w:val="22"/>
              </w:rPr>
              <w:t xml:space="preserve"> муниципальных </w:t>
            </w:r>
            <w:r>
              <w:rPr>
                <w:sz w:val="23"/>
                <w:szCs w:val="23"/>
              </w:rPr>
              <w:t>бюджетных и автономных</w:t>
            </w:r>
            <w:r>
              <w:rPr/>
              <w:t xml:space="preserve"> учреждений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25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>
          <w:trHeight w:val="1064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287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,3</w:t>
            </w:r>
          </w:p>
        </w:tc>
      </w:tr>
      <w:tr>
        <w:trPr>
          <w:trHeight w:val="856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75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287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,3</w:t>
            </w:r>
          </w:p>
        </w:tc>
      </w:tr>
      <w:tr>
        <w:trPr>
          <w:trHeight w:val="856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9045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7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9</w:t>
            </w:r>
          </w:p>
        </w:tc>
      </w:tr>
      <w:tr>
        <w:trPr>
          <w:trHeight w:val="42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703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0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АРАТ ГОСУДАРСТ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84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632,1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3 01995 05 0000 1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484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3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880,1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3 02995 05 0000 1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,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38,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,1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00 1 14 02053 05 0000 410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26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   от    продажи    земельных    участков, находящихся в государственной и муниципальной  собственности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25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55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6,1</w:t>
            </w:r>
          </w:p>
        </w:tc>
      </w:tr>
      <w:tr>
        <w:trPr>
          <w:trHeight w:val="94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  не  разграничена и которые  расположены  в  границах сельских поселений  межселенных территорий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4 06013 05 0000 4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7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0</w:t>
            </w:r>
          </w:p>
        </w:tc>
      </w:tr>
      <w:tr>
        <w:trPr>
          <w:trHeight w:val="94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                             государственная  собственность  на   которые   не разграничена и  которые  расположены  в  границах городских поселени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4 06013 13 0000 4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1,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,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9,1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38,4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257,5</w:t>
            </w:r>
          </w:p>
        </w:tc>
      </w:tr>
      <w:tr>
        <w:trPr>
          <w:trHeight w:val="126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</w:tr>
      <w:tr>
        <w:trPr>
          <w:trHeight w:val="10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АП РФ, за административные правонарушения, посягающие на здоровье, санитарно – эпидемиологическое  благополучие населения  и  общественную  нравственность, налагаемые  мировыми  судьями,  комиссиями по  делам 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5,0</w:t>
            </w:r>
          </w:p>
        </w:tc>
      </w:tr>
      <w:tr>
        <w:trPr>
          <w:trHeight w:val="10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АП РФ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7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добычи, производства, использования и обращения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2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173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6,6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ы их прав 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33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11000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4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3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7 01050 05 0000 1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7 05000 00 0000 1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7 05050 05 0000 1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89 22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45 838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43 386,1</w:t>
            </w:r>
          </w:p>
        </w:tc>
      </w:tr>
      <w:tr>
        <w:trPr>
          <w:trHeight w:val="66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 ПОСТУПЛЕНИЯ  ОТ ДРУГИХ  БЮДЖЕТОВ  БЮДЖЕТНОЙ СИСТЕМЫ  РОССИЙСКОЙ  ФЕДЕРАЦИ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88 579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45 205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43 374,5</w:t>
            </w:r>
          </w:p>
        </w:tc>
      </w:tr>
      <w:tr>
        <w:trPr>
          <w:trHeight w:val="3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Ф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395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 047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4 348,9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 бюджетам  муниципальных  районов на  выравнивание  бюджетной  обеспеченност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15001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7 395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 047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4 348,9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сбалансированности бюджет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15002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 000,0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 000,0 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1999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00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00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6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 РФ  (межбюджетные субсидии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 198,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 392,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3 806,3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осуществление  дорожной  деятельности  в отношении  автомобильных  дорог  общего пользования,  а  также  капитального  ремонта  и ремонта 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0216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 812,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 812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17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84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81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030,5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софинансирование  расходных  обязательств субъектов  Российской  Федерации,  связанных  с  реализацией  федеральной  целевой программы  «Увековечение  памяти  погибших при  защите  Отечества  на  2019-2024 годы»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29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91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9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организацию бесплатного горячего питания обучающих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304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48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24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 234,6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497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532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532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511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277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5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 421,6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513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34,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19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 914,8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51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75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 6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 69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 910,9</w:t>
            </w:r>
          </w:p>
        </w:tc>
      </w:tr>
      <w:tr>
        <w:trPr>
          <w:trHeight w:val="52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999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 42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 126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 293,7</w:t>
            </w:r>
          </w:p>
        </w:tc>
      </w:tr>
      <w:tr>
        <w:trPr>
          <w:trHeight w:val="332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03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8 824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 65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1 169,0</w:t>
            </w:r>
          </w:p>
        </w:tc>
      </w:tr>
      <w:tr>
        <w:trPr>
          <w:trHeight w:val="619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1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497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412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085,0</w:t>
            </w:r>
          </w:p>
        </w:tc>
      </w:tr>
      <w:tr>
        <w:trPr>
          <w:trHeight w:val="1197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бюджетам  муниципальных  районов на  предоставление  гражданам  субсидий  на оплату  жилого  </w:t>
            </w:r>
            <w:r>
              <w:rPr>
                <w:sz w:val="22"/>
                <w:szCs w:val="22"/>
              </w:rPr>
              <w:t>помещения  и  коммунальных  услуг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2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02,4</w:t>
            </w:r>
          </w:p>
        </w:tc>
      </w:tr>
      <w:tr>
        <w:trPr>
          <w:trHeight w:val="78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на  выполнение  передаваемых  полномочий субъектов  Российской  Федер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4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3 93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1 61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82 321,3</w:t>
            </w:r>
          </w:p>
        </w:tc>
      </w:tr>
      <w:tr>
        <w:trPr>
          <w:trHeight w:val="94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на  содержание  ребенка  в  семье  опекуна  и приемной  семье,  а  также  вознаграждение, причитающееся  приемному  родите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7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96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 126,0</w:t>
            </w:r>
          </w:p>
        </w:tc>
      </w:tr>
      <w:tr>
        <w:trPr>
          <w:trHeight w:val="132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 бюджетам   муниципальных   районов  на   компенсацию   части   родительской   платы    за   содержание  ребенка в муниципальных  образовательных  учреждениях, реализующих  основную  общеобразовательную программу  дошкольного  образова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655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 183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471,5</w:t>
            </w:r>
          </w:p>
        </w:tc>
      </w:tr>
      <w:tr>
        <w:trPr>
          <w:trHeight w:val="132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на  предоставление  жилых  помещений  детям-сиротам  и  детям,  оставшимся  без  попечения родителей,  лицам  из  их  числа  по  договорам найма  специализированных  жилых   помещени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082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5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 352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09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осуществление   полномочий   по составлению   (изменению)   списков  кандидатов в присяжные  заседатели  федеральных 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2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создание системы долговременного ухода за гражданами пожилого возраста и инвалид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63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84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71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130,6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КУ отдельным категориям гражд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250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28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 37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 911,6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303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 01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 59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 420,1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462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930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7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81,4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9999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00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014,4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04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 161,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111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 050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 с  заключенными соглашениям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0014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 615,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 615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999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54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 111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 435,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7 0503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4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5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19 6001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13:00Z</dcterms:created>
  <dc:creator>Тарасова</dc:creator>
  <dc:description/>
  <cp:keywords/>
  <dc:language>en-US</dc:language>
  <cp:lastModifiedBy>Анна Потапова</cp:lastModifiedBy>
  <cp:lastPrinted>2023-04-25T08:42:00Z</cp:lastPrinted>
  <dcterms:modified xsi:type="dcterms:W3CDTF">2024-10-09T12:03:00Z</dcterms:modified>
  <cp:revision>60</cp:revision>
  <dc:subject/>
  <dc:title>Наименование показателя</dc:title>
</cp:coreProperties>
</file>