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ind w:left="9204" w:hanging="0"/>
        <w:jc w:val="center"/>
        <w:rPr/>
      </w:pPr>
      <w:r>
        <w:rPr>
          <w:b/>
          <w:bCs/>
        </w:rPr>
        <w:t>от «    »                        2024 года №____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 и подраздел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м статьям и видам расходов класс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бюджета Чернянского района за 9 месяцев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тыс.рублей     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417"/>
        <w:gridCol w:w="851"/>
        <w:gridCol w:w="1275"/>
        <w:gridCol w:w="1134"/>
        <w:gridCol w:w="1134"/>
        <w:gridCol w:w="1276"/>
      </w:tblGrid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 к годовым назна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(+;-) от годового плана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517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1432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752</w:t>
            </w:r>
            <w:r>
              <w:rPr>
                <w:b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51,5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1,5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1,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3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22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559"/>
        <w:gridCol w:w="709"/>
        <w:gridCol w:w="1275"/>
        <w:gridCol w:w="1276"/>
        <w:gridCol w:w="992"/>
        <w:gridCol w:w="1418"/>
      </w:tblGrid>
      <w:tr>
        <w:trPr>
          <w:tblHeader w:val="true"/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2,4</w:t>
            </w:r>
          </w:p>
        </w:tc>
      </w:tr>
      <w:tr>
        <w:trPr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й органов власти Чернянского района Белгород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0</w:t>
            </w:r>
          </w:p>
        </w:tc>
      </w:tr>
      <w:tr>
        <w:trPr>
          <w:trHeight w:val="10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56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55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06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ниципальной службы Чернянского района» муниципальной программы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, профессиональная подготовка и переподготовка кадр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» муниципальной программы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Информационное сопровождение мероприятий антикоррукционной направленности, публичное осуждение коррупции в средствах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мероприятий актикоррупционной направленност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2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2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1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451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3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полномочий по составлению списков кандидатов в присяжные заседатели федеральных судов общей юрисдикции в</w:t>
            </w:r>
            <w:r>
              <w:rPr>
                <w:sz w:val="22"/>
                <w:szCs w:val="22"/>
              </w:rPr>
              <w:t xml:space="preserve"> Российской Федераци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7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8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9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9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9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9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8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81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безнадзорности и правонарушений несовершеннолетних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убвенции на осуществление полномочий по созданию и организации деятельности территориальной комиссии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7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5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территориальных комиссий по делам несовершеннолетних и защите их пра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7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45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еятельности администрации муниципального района «Чернянский район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45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Обеспечение деятельности муниципальных 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45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16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1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деятельности муниципальных 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1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подведомственных 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1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5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3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24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6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81,4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1,4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1,4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уществление переданных органам муниципаль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,4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переданных органам муниципаль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</w:t>
            </w:r>
            <w:r>
              <w:rP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88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8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1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8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Обеспечение деятельности подведомствен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9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8,2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814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деятельности муниципальных учрежд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3,8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5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0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рофилактика немедицинского потребления наркотических средств и психотропных веществ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мероприятий по осуществлению антинаркотической пропаганды и антинаркотического просвещ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антинаркотической пропаганды и антинаркотического просвещ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терроризму и экстремизму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осуществлению антитеррористической и анти экстремистской пропаган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4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0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345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льского хозяйства в Чернянском районе» муниципальной программы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деятельности по обращению с животными без владельце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6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8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и развитие транспортной системы Чернянского района» муниципальной программы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 для организации транспорт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8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крытие убытков по организации транспортного обслужива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23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1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мпенсация потерь в доходах перевозчикам,</w:t>
            </w:r>
            <w:r>
              <w:rPr>
                <w:sz w:val="22"/>
                <w:szCs w:val="22"/>
              </w:rPr>
              <w:t xml:space="preserve"> предоставляющим льготный проезд студентам и аспирантам очной формы обучения </w:t>
            </w:r>
            <w:r>
              <w:rPr/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23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отерь  в доходах перевозчикам, предоставляющим льготный проезд студентам и аспирантам  очной формы обуч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173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регулируемых тарифов на перевозки по муниципальным маршрутам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32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32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Совершенствование и развитие дорожной сети» муниципальной программы </w:t>
            </w:r>
            <w:r>
              <w:rPr/>
              <w:t>«Совершенствование и развитие транспортной системы и дорожной сети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32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Содержание и ремонт автомобильных дорог местного значения и искусственных сооружений на них, относящихся к улично-дорожной сети населенных пунктов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32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держание и ремонт автомобильных дорог общего пользования муниципальных районов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1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 муниципальных район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1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расход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43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«Развитие туризма в Чернянском районе» муниципальной программы «Развитие экономического потенциала и формирование благоприятного</w:t>
            </w:r>
            <w:r>
              <w:rPr>
                <w:sz w:val="22"/>
                <w:szCs w:val="22"/>
              </w:rPr>
              <w:t xml:space="preserve">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и модернизация туристических объе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предпринимательства, улучшение инвестиционного климата в Чернянском районе» муниципальной программы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сновное мероприятие «Создание и организация работы Совета по поддержке малого и среднего предпринимательства </w:t>
            </w:r>
            <w:r>
              <w:rPr>
                <w:sz w:val="22"/>
                <w:szCs w:val="22"/>
              </w:rPr>
              <w:t>при главе администрации муниципаль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  <w:r>
              <w:rPr>
                <w:bCs/>
              </w:rPr>
              <w:t>(Социальное обеспечение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еятельности администрации муниципального района Чернянский район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Предоставление субсидий бюджетным, автономным и другим учреждениям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и развитие транспортной системы Чернянского района муниципальной программы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вижного состава пассажирского транспорта общего пользова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, в том числе подготовка проектов межевания территор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, в том числе подготовка проектов межевания территор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5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</w:t>
            </w:r>
            <w:r>
              <w:rPr>
                <w:lang w:val="en-US"/>
              </w:rPr>
              <w:t>L</w:t>
            </w:r>
            <w:r>
              <w:rPr/>
              <w:t>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80,0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720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67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453,2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населения комфортным и доступным жильем» муниципальной программы « 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беспечение населения комфортным и доступным жилье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населения комфортным и доступным жильем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423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знос на капитальный ремонт муниципальных кварти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на капитальный ремонт муниципальных квартир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5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401,2</w:t>
            </w:r>
          </w:p>
        </w:tc>
      </w:tr>
      <w:tr>
        <w:trPr>
          <w:trHeight w:val="4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25,1</w:t>
            </w:r>
          </w:p>
        </w:tc>
      </w:tr>
      <w:tr>
        <w:trPr>
          <w:trHeight w:val="15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25,1</w:t>
            </w:r>
          </w:p>
        </w:tc>
      </w:tr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7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населенных пункто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убсидии на организацию наружного освещения населенных пунктов Черня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3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наружному освещению населенных пункто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2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38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ружного освещения населенных пунктов Чернянского района (Закупка товаров, работ и услуг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2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подведомственных 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устройство воинских захорон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воинских захорон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10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дворовых территорий многоквартирных домов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Инициативное бюджетир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Обеспечение безопасности пешеходов в с. Малотроицкое (устройство тротуара ул.Новая-ул.Садовая)»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</w:t>
            </w:r>
            <w:r>
              <w:rPr>
                <w:lang w:val="en-US"/>
              </w:rPr>
              <w:t>S</w:t>
            </w:r>
            <w:r>
              <w:rPr/>
              <w:t>0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парковой зоны с. Русская Халань Чернянского район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центрального парка с обустройством детской площадки с. Волотово, Чернянский район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пешеходного и велосипедного туристического маршрута выходного дня «Реликтовые сосны», в п. Чернянк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Устройство детской спортивной площадки «Со стартом в будущее» по ул. Покровская в с. Захарово, Чернянского район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детской площадки мкр. «Запесок» п. Чернянк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мероприятий по благоустройству территорий различного функционального на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лагоустройству территорий различного функционального назнач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037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щественного самоуправления на территори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имулирование активного населения и некоммерческих организаций Чернянского района в решении вопросов местного значения»  муниципальной программы «Развитие общественного самоуправления на территории Чернян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конкурса «Лучше благоустройство территории различных форм общественного самоуправления на территории Черн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районного конкурса «Лучший социально значимый проект ТОС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конкурса на звание «Лидер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3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районного конкурса социально ориентированных НК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4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по гарантированному перечню услуг по погребению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4,0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0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449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921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52766,5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3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4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9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4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9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» муниципальной программы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4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9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систем дошкольного образования, обеспечивающий равный доступ населения к услугам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9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предоставлению дошкольного образо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049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реализации  прав граждан на получение общедоступного и бесплатного дошкольного образования в муниципальных дошкольных образовательных учреждениях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43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0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4617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4617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 муниципальной программы «Развитие образования Чернянского района Белгородской обла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06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4617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 Обеспечение государственных гарантий доступности обще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980,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общего образования </w:t>
            </w:r>
            <w:r>
              <w:rPr/>
              <w:t xml:space="preserve">(Предоставление субсидий </w:t>
            </w:r>
            <w:r>
              <w:rPr>
                <w:sz w:val="22"/>
                <w:szCs w:val="22"/>
              </w:rPr>
              <w:t>бюджетным, автономным и други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058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20,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реализации прав граждан на получение общедоступного и бесплатного   образования в рамках государственного стандарта общего образования </w:t>
            </w:r>
            <w:r>
              <w:rPr/>
              <w:t>(Предоставление субсидий бюджетным, автономным и другим учреждения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7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7157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7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5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 федеральной территории «Сириус» муниципальных общеобразовательных организац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5201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0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нфраструктуры системы обще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4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0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учебным, технологическим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2</w:t>
            </w:r>
            <w:r>
              <w:rPr>
                <w:lang w:val="en-US"/>
              </w:rPr>
              <w:t>L</w:t>
            </w:r>
            <w:r>
              <w:rPr/>
              <w:t>7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2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79,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учебным, технологическим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2А7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бесплатного здорового питания для обучающихся, осваивающих программы начально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56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здорового питания для обучающихся, осваивающих программы начального общего образо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3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5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22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013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56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56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государственных гарантий доступности дополнительно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0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5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0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5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1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03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6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ункционирования модели персонифицированного дополнительного образования дете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303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» муниципальной программы «Развитие культуры 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57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 Обеспечение государственных гарантий доступности дополнительно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4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57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6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957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адрового потенциала в сфере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, направленных на развитие творческого потенциала педагогических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подготовке, повышению квалификаци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подготовке, повышению квалификаци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подготовке, повышению квалификации (Предоставление субсидий бюджет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19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3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Оздоровление и отдых детей и подростков» муниципальной программы </w:t>
            </w:r>
            <w:r>
              <w:rPr/>
              <w:t>«Развитие образования Чернянского района Белгородск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3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 Повышение качества услуг, оказываемых в лагерях с дневным пребыванием детей, органи- зованных на базах общеобразовательных организац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7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оведению оздоровительной кампании детей по организации отдыха и оздоровления детей в каникулярное время 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012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7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оведению оздоровительной кампании детей по организации отдыха и оздоровления детей в каникулярное время 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«Развитие физической культуры и спорта в Чернянском районе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лодое поколение Чернянского района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культурно-досуговой деятельности в молодежной сред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83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83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 муниципальной программы «Развитие образования Чернянского района Белгородской обла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Обеспечение государственных гарантий доступности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Оздоровление и отдых детей и подростков» муниципальной программы </w:t>
            </w:r>
            <w:r>
              <w:rPr/>
              <w:t>«Развитие образования Чернянского района Белгородск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5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Повышение качества услуг, оказываемых в лагерях с дневным пребыванием детей, органи- зованных на базах общеобразовательных организац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5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роведения оздоровительной кампании детей  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роведения оздоровительной кампании детей  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Р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3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5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целостной и сбалансированной системы процедур и механизмов оценки качества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5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2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3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 учреждений                        (Публичные </w:t>
            </w:r>
            <w:r>
              <w:rPr>
                <w:sz w:val="22"/>
                <w:szCs w:val="22"/>
              </w:rPr>
              <w:t>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 учреждений      (Предоставление субсидий бюджетным, автономным учреждениям и иным некоммерческим организациям)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4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Иные бюджетные ассигн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62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59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262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5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2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8635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8635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библиотечного дела» муниципальной программы «Развитие </w:t>
            </w:r>
            <w:r>
              <w:rPr>
                <w:sz w:val="22"/>
                <w:szCs w:val="22"/>
              </w:rPr>
              <w:t>и сохранение культуры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97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97,9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97,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омплектование книжного фонда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ого фонда библиотек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2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а (на модернизацию библиотек в части комплектования книжных фондов библиотек муниципальных образований)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31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31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по организации деятельности </w:t>
            </w:r>
            <w:r>
              <w:rPr>
                <w:sz w:val="22"/>
                <w:szCs w:val="22"/>
              </w:rPr>
              <w:t>музеев (Предоставление субсидий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31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ультурно-досуговая деятельность и народное творчество» муниципальной программы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606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11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11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еспечение деятельности (оказание услуг) </w:t>
            </w:r>
            <w:r>
              <w:rPr>
                <w:sz w:val="22"/>
                <w:szCs w:val="22"/>
              </w:rPr>
              <w:t>подведомственных учреждений (Предоставление субсидий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116,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-досугового типа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А1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70,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-досугового типа в рамках реализации мероприятий регионального проекта «Культурная среда»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А1А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8,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сельских учреждений культуры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  <w:r>
              <w:rPr>
                <w:lang w:val="en-US"/>
              </w:rPr>
              <w:t>A</w:t>
            </w:r>
            <w:r>
              <w:rPr/>
              <w:t>2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90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0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986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86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Муниципальная политика в сфере культуры» муниципальной программы «Развитие и </w:t>
            </w:r>
            <w:r>
              <w:rPr>
                <w:sz w:val="23"/>
                <w:szCs w:val="23"/>
              </w:rPr>
              <w:t>сохранение культуры Чернянского района Белгород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86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« 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86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8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548,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6,9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0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115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985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299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22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 Чернянском районе Белгородской области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муниципальной доплаты к пенсии (Социальное обеспечение и иные выпла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1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4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8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74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74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дпрограмма «Модернизация и развитие социального обслуживания населения» муниципальной программы «Социальная поддержка граждан в </w:t>
            </w:r>
            <w:r>
              <w:rPr>
                <w:sz w:val="22"/>
                <w:szCs w:val="22"/>
              </w:rPr>
              <w:t>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74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казание социальных услуг населению организациями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1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права граждан на социальное обслуживание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5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права граждан на социальное обслуживание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7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407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долговременного ухода за гражданами пожилого возраста и инвалидами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  <w:r>
              <w:rPr>
                <w:lang w:val="en-US"/>
              </w:rPr>
              <w:t>P</w:t>
            </w:r>
            <w:r>
              <w:rPr/>
              <w:t>35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долговременного ухода за гражданами пожилого возраста и инвалидами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  <w:r>
              <w:rPr>
                <w:lang w:val="en-US"/>
              </w:rPr>
              <w:t>P</w:t>
            </w:r>
            <w:r>
              <w:rPr/>
              <w:t>35163</w:t>
            </w:r>
            <w:r>
              <w:rPr>
                <w:lang w:val="en-US"/>
              </w:rPr>
              <w:t>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417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79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626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населения комфортным и доступным жильем» муниципальной программы « 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казание поддержки участникам специальной военной операции в приобретении жилья с помощью жилищных (ипотечных) кредитов и зай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участникам специальной военной операции в приобретении жилья с помощью жилищных (ипотечных) кредитов и займов (Капитальные вложения в объекты недвижимого имущества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773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и развитие транспортной системы Чернянского района» муниципальной программы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 для организации транспорт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вной доступности услуг общественного транспорта на территории Чернянского района для отдельных категорий граждан (Социальное обеспечение и иные выплаты населе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7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7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130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45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адрового потенциала в сфере образования» муниципальной программы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8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, направленных на развитие творческого потенциала педагогических работник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8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501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501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едагогических работников муниципальных образовате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46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едагогических работников муниципальных образовательных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7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мер социальной поддержки многодетн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7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р соцзащиты многодетн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372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70,1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68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1,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Муниципальная политика в сфере культуры» муниципальной программы «Развитие и сохранение </w:t>
            </w:r>
            <w:r>
              <w:rPr>
                <w:sz w:val="22"/>
                <w:szCs w:val="22"/>
              </w:rPr>
              <w:t>культуры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4,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» Социальная поддержка работников муниципальных учреждений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4,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работникам культуры, проживающим и работающим в сельской местности на территории Чернянского района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9,2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работникам культуры, проживающим и работающим в сельской местности на территории Чернянск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,6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» муниципальной программы «Развитие культуры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7,0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« Обеспечение государственных гарантий доступности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7,0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мероприятий социальной поддержки педагогических работников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4,0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мероприятий социальной поддержки педагогических работников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1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4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716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6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4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666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Оплата ЖКУ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09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ЖКУ отдельным категориям граждан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1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ЖКУ отдельным категориям граждан 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ЖКУ отдельным категориям граждан 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6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2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ветеранам труда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9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реабилитированным лицам и лицам, признанными </w:t>
            </w:r>
            <w:r>
              <w:rPr>
                <w:sz w:val="22"/>
                <w:szCs w:val="22"/>
              </w:rPr>
              <w:t>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многодетным семь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многодетным семьям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иным категориям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иным категориям граждан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и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электроэнергии, приобретенной на нужды электро отопления (Социальное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1Предоставление ЕДК расходов на уплату взноса на капитальный ремонт обще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10</w:t>
            </w:r>
            <w:r>
              <w:rPr>
                <w:bCs/>
                <w:shd w:fill="FFFFFF" w:val="clear"/>
              </w:rPr>
              <w:t>1</w:t>
            </w:r>
            <w:r>
              <w:rPr>
                <w:bCs/>
                <w:shd w:fill="FFFFFF" w:val="clear"/>
                <w:lang w:val="en-US"/>
              </w:rPr>
              <w:t>7</w:t>
            </w:r>
            <w:r>
              <w:rPr>
                <w:bCs/>
                <w:shd w:fill="FFFFFF" w:val="clear"/>
              </w:rPr>
              <w:t>4</w:t>
            </w:r>
            <w:r>
              <w:rPr>
                <w:bCs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ДК расходов на уплату взноса на капитальный ремонт общего имущества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10</w:t>
            </w:r>
            <w:r>
              <w:rPr>
                <w:bCs/>
                <w:shd w:fill="FFFFFF" w:val="clear"/>
              </w:rPr>
              <w:t>1</w:t>
            </w:r>
            <w:r>
              <w:rPr>
                <w:bCs/>
                <w:shd w:fill="FFFFFF" w:val="clear"/>
                <w:lang w:val="en-US"/>
              </w:rPr>
              <w:t>7</w:t>
            </w:r>
            <w:r>
              <w:rPr>
                <w:bCs/>
                <w:shd w:fill="FFFFFF" w:val="clear"/>
              </w:rPr>
              <w:t>4</w:t>
            </w:r>
            <w:r>
              <w:rPr>
                <w:bCs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ДК расходов на уплату взноса на капитальный ремонт общего имуществ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  <w:r>
              <w:rPr>
                <w:bCs/>
                <w:lang w:val="en-US"/>
              </w:rPr>
              <w:t>R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  <w:r>
              <w:rPr>
                <w:bCs/>
                <w:lang w:val="en-US"/>
              </w:rPr>
              <w:t>R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4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6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574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пособий малоимущим гражданам и гражданам, оказавшимся в тяжелой жизненной ситуации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2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9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пособий малоимущим гражданам и гражданам, оказавшимся в тяжелой жизненной ситуации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2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1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а пособий малоимущим гражданам </w:t>
            </w:r>
            <w:r>
              <w:rPr>
                <w:bCs/>
              </w:rPr>
              <w:t xml:space="preserve"> и гражданам, оказавшимся в тяжелой жизненной ситуации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субсидий  ветеранам боевых действий </w:t>
            </w:r>
            <w:r>
              <w:rPr>
                <w:bCs/>
              </w:rPr>
              <w:t xml:space="preserve"> и другим категориям военно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ых пособий отдельным категориям граждан, а также членам семей военнослужащих, погибших при исполнении обязанностей военной служб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26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39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реабилитированным лицам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  <w:r>
              <w:rPr/>
              <w:t xml:space="preserve">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8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8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4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материальной и иной помощи для погреб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государственной поддержки в приобретении жилья с помощью жилищных ипотечных кредитов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и развитие социального обслуживания населения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защиты отдельных категорий граждан работников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17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ддержка семьи и детей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Предоставление мер социальной поддержки семьям и детя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ежемесячных пособий гражданам, имеющих дете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ых пособий гражданам, имеющих детей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ых пособий гражданам, имеющих детей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0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398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28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10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 «Обеспечение комфортным  и  доступным  жильем, коммунальными  услугами  жителей Чернянского 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еализация мероприятий по обеспечению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мероприятий по обеспечению жильем молодых семей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101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редоставление жилых помещений детям-сиротам, детям, оставшимся без попечения родителей, и лицам, из их чис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жилых помещений детям-сиротам, детям, оставшимся без попечения родителей, и лицам, из их числа (Капитальные вложения в объекты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27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7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дошкольно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7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 мероприятие  « Развитие  систем дошкольного  образования, обеспечивающий равный доступ населения к услугам дошкольных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7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компенсации части родительской платы за присмотр и уход за детьми в образовательных учреждениях, реализующих основную образовательную программу дошкольного образования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1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7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63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оциальная поддержка семьи и детей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63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63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циальная поддержка детей-сирот и детей, оставшихся без попечения родителей, в части оплаты жилых помещений, закрепленных за детьми-сиротами и капитального ремонта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социальной защите граждан, являющимися усыновителями 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ребенка в семье опекуна и приемной семье, а также вознаграждение, причитающееся приемному родителю 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0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27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9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ополнительных мер социальной защиты семей по предоставлению материнского капитал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3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ополнительных мер социальной защиты семей по предоставлению материнского капитала (Закупка товаров, работ и услуг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полнительных мер социальной защиты семей по предоставлению материнского капитал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16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92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6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654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9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 (Предоставление субсидий бюджетным, автономным и и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 (Предоставление субсидий бюджетным, автономным и и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7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 (Предоставление субсидий бюджетным, автономным и и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4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я для беспрепятственного доступа инвалидов и других маломобильных групп населения к приоритетным объектам в сфере социальной защиты населения (Предоставление субсидий бюджетным, автономным и и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47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4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программа «Обеспечение реализации муниципальной программы» муниципальной программы </w:t>
            </w:r>
            <w:r>
              <w:rPr>
                <w:bCs/>
              </w:rPr>
              <w:t>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4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убсидии отдельным общественным и иным некоммерческим мероприятия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рганизациям (Предоставление субсидий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129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убвенции на организацию предоставления отдельных мер социальной защиты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2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деятельности по опеке и попечительству в отношении несовершеннолетних лиц и лиц из числ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 и лиц из числа детей-сирот и детей, оставшихся без попечения родителе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37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 и лиц из числа детей-сирот и детей, оставшихся без попечения родителе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37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деятельности по опеке и попечительству в отношении совершеннолетних лиц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2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47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47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ежемесячных компенсаций расходов по оплате Ж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ежемесячных денежных компенсаций по оплате ЖКУ (Расходы на выплаты персоналу в целях </w:t>
            </w:r>
            <w:r>
              <w:rPr>
                <w:sz w:val="22"/>
                <w:szCs w:val="22"/>
              </w:rPr>
              <w:t>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ежемесячных денежных компенсаций по оплате ЖКУ (Расходы на выплаты персоналу в целях </w:t>
            </w:r>
            <w:r>
              <w:rPr>
                <w:sz w:val="22"/>
                <w:szCs w:val="22"/>
              </w:rPr>
              <w:t>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ежемесячных денежных компенсаций по оплате жилищно-коммунальных услуг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социального пособия на погреб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социального пособия на погребение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67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полномочий в области охраны труда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94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07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8652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95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95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массового спорта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Мероприятия в рамках подпрограммы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Субсидии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7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программа «Повышение вовлеченности и мотивации граждан к регулярным занятиям физической культурой и спортом» муниципальной программы </w:t>
            </w:r>
            <w:r>
              <w:rPr>
                <w:bCs/>
              </w:rPr>
              <w:t>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4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4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 учреждениям</w:t>
            </w:r>
            <w:r>
              <w:rPr>
                <w:b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2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4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Молодость Белгородчины в Чернянском районе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оддержка некоммерчески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5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9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Муниципальная политика в сфере физической культуры, спорта и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6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</w:t>
            </w:r>
            <w:r>
              <w:rPr>
                <w:bCs/>
              </w:rPr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финансовое обеспечение по оснащению органов местного самоуправления 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2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0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552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550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50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50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6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93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благоустройству населенных пункт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бюдже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663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432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308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Верхний колонтитул Знак1"/>
    <w:qFormat/>
    <w:rPr>
      <w:lang w:val="ru-RU" w:bidi="ar-SA"/>
    </w:rPr>
  </w:style>
  <w:style w:type="character" w:styleId="12">
    <w:name w:val="Основной текст Знак1"/>
    <w:qFormat/>
    <w:rPr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13">
    <w:name w:val="Заголовок 1 Знак Знак Знак Знак"/>
    <w:qFormat/>
    <w:rPr>
      <w:b/>
      <w:bCs/>
      <w:sz w:val="24"/>
      <w:szCs w:val="24"/>
    </w:rPr>
  </w:style>
  <w:style w:type="character" w:styleId="2">
    <w:name w:val="Заголовок 2 Знак Знак Знак Знак"/>
    <w:qFormat/>
    <w:rPr>
      <w:sz w:val="36"/>
      <w:szCs w:val="36"/>
    </w:rPr>
  </w:style>
  <w:style w:type="character" w:styleId="3">
    <w:name w:val="Заголовок 3 Знак Знак Знак Знак"/>
    <w:qFormat/>
    <w:rPr>
      <w:rFonts w:ascii="Arial" w:hAnsi="Arial" w:cs="Arial"/>
      <w:sz w:val="26"/>
      <w:szCs w:val="26"/>
    </w:rPr>
  </w:style>
  <w:style w:type="character" w:styleId="4">
    <w:name w:val="Заголовок 4 Знак Знак Знак Знак"/>
    <w:qFormat/>
    <w:rPr>
      <w:rFonts w:ascii="Arial" w:hAnsi="Arial" w:cs="Arial"/>
      <w:sz w:val="28"/>
      <w:szCs w:val="28"/>
    </w:rPr>
  </w:style>
  <w:style w:type="character" w:styleId="5">
    <w:name w:val="Заголовок 5 Знак Знак Знак Знак"/>
    <w:qFormat/>
    <w:rPr>
      <w:rFonts w:ascii="Arial" w:hAnsi="Arial" w:cs="Arial"/>
      <w:sz w:val="26"/>
      <w:szCs w:val="26"/>
    </w:rPr>
  </w:style>
  <w:style w:type="character" w:styleId="6">
    <w:name w:val="Заголовок 6 Знак Знак Знак Знак"/>
    <w:qFormat/>
    <w:rPr>
      <w:rFonts w:ascii="Arial" w:hAnsi="Arial" w:cs="Arial"/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Нижний колонтитул Знак1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spacing w:before="280" w:after="280"/>
      <w:jc w:val="right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0:12:00Z</dcterms:created>
  <dc:creator>Тарасова</dc:creator>
  <dc:description/>
  <cp:keywords/>
  <dc:language>en-US</dc:language>
  <cp:lastModifiedBy>Настя</cp:lastModifiedBy>
  <cp:lastPrinted>2022-05-12T15:22:00Z</cp:lastPrinted>
  <dcterms:modified xsi:type="dcterms:W3CDTF">2024-10-16T06:19:00Z</dcterms:modified>
  <cp:revision>582</cp:revision>
  <dc:subject/>
  <dc:title>Приложение  3</dc:title>
</cp:coreProperties>
</file>