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ключение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проекту решения Муниципального совета Чернянского района             «</w:t>
      </w:r>
      <w:r>
        <w:rPr>
          <w:b/>
          <w:bCs/>
          <w:sz w:val="28"/>
          <w:szCs w:val="28"/>
        </w:rPr>
        <w:t>О внесении изменений в Правила землепользования и застройки Большанского сельского поселения муниципального района «Чернянский район» Белгор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марта 2017 г.                                                                     х. Бород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В соответствии со статьями 24, 31 Федерального закона от              29.12.2004 г. № 190-ФЗ «Градостроительный кодекс Российской Федерации», статьями 7 и 44 Устава муниципального района «Чернянский район» Белгородской области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ешением Муниципального совета Чернянского района </w:t>
      </w:r>
      <w:r>
        <w:rPr>
          <w:rFonts w:cs="Arial"/>
          <w:sz w:val="28"/>
          <w:szCs w:val="28"/>
        </w:rPr>
        <w:t>от 30.07.2014 г. № 115 «Об утверждении Положения об организации и проведении публичных слушаний в Чернянском районе»</w:t>
      </w:r>
      <w:r>
        <w:rPr>
          <w:sz w:val="28"/>
          <w:szCs w:val="28"/>
        </w:rPr>
        <w:t>, распоряжением председателя Муниципального совета Чернянского района от 24.01.2017 г.  № 186 «О назначении публичных слушаний по проекту решения Муниципального совета Чернянского района «</w:t>
      </w:r>
      <w:r>
        <w:rPr>
          <w:bCs/>
          <w:sz w:val="28"/>
          <w:szCs w:val="28"/>
        </w:rPr>
        <w:t xml:space="preserve">О внесении изменений в Правила землепользования и застройки Большанского сельского поселения муниципального района «Чернянский район» Белгородской области», </w:t>
      </w:r>
      <w:r>
        <w:rPr>
          <w:sz w:val="28"/>
          <w:szCs w:val="28"/>
        </w:rPr>
        <w:t xml:space="preserve">рассмотрев и обсудив вынесенный на публичные слушания проект решения (вхд. № 14 от 23.01.2017 г.), участники публичных слушан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ю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1.  Установить, что проект решения Муниципального совета Чернянского района «</w:t>
      </w:r>
      <w:r>
        <w:rPr>
          <w:bCs/>
          <w:sz w:val="28"/>
          <w:szCs w:val="28"/>
        </w:rPr>
        <w:t>О внесении изменений в Правила землепользования и застройки Большанского сельского поселения муниципального района «Чернянский район» Белгородской области» и проект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кументация к не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и размещены на официальном сайте органов местного самоуправления Чернянского района в сети Интернет 27 января 2017 г. в подразделе «Публичные слушания» раздела «Муниципальный совет», установленные законом сроки проведения публичных слушаний по вопросам утверждения изменений в Правила землепользования и застройки соблюд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ект изменений в Правила землепользования и застройки Большанского сельского поселения направлен на приведение действующего документа в соответствие с нормами федерального и областного законод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замечания и предложения по вынесенной на общественное обсуждение проектной документации (по Разделу 1  «Порядок применения Правил землепользования и застройки и внесение в них изменений»), поступившие в рабочую группу по организации и проведению публичных слушаний от помощника главы администрации Чернянского района по работе с Муниципальным советом Аноприеннко Е.Н., направлены на   устранение отдельных некорректных положений и выявленных противоре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ектные и</w:t>
      </w:r>
      <w:r>
        <w:rPr>
          <w:bCs/>
          <w:sz w:val="28"/>
          <w:szCs w:val="28"/>
        </w:rPr>
        <w:t>зменения в Правила землепользования и застройки Большанского сельского поселения муниципального района «Чернянский район» Белгородской области</w:t>
      </w:r>
      <w:r>
        <w:rPr>
          <w:sz w:val="28"/>
          <w:szCs w:val="28"/>
        </w:rPr>
        <w:t xml:space="preserve"> в целом одобрить и поддерж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комендовать Муниципальному совету Чернянского района утвердить проектную документацию, указанную в части 1 настоящего заключения публичных слушаний, с учетом предлагаемого устранения замечаний, указанных в пункте 2.2 части 2 настоящего заключения (Приложение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омендовать Муниципальному совету Чернянского района принять к утверждению доработанную ГУП Белгородской области «Архитектурно-планировочное бюро» (Тяжлов А.А.) карту градостроительного зонирования (с уточненными границами населенных  пунктов, зон с особыми условиями использования территории и т.д.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править настоящее заключение и протокол публичных слушаний председателю Муниципального совета Чернянского района Елфимовой С.Б.,  главе администрации Чернянского района Гапотченко П.В. для  совместного с ГУП Белгородской области «Архитектурно-планировочное бюро»                (Тяжлов А.А.) решения вопроса внесения в проектную документацию поправок согласно частей 4 и 5 настоящего заклю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Разместить настоящее заключение публичных слушаний на официальном сайте органов местного самоуправления Чернянского района в сети Интернет в подразделе «Публичные слушания» раздела «Муниципальный совет» (адрес сайта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admchern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                                                               И.Ю.С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ind w:right="-18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/>
      </w:r>
    </w:p>
    <w:p>
      <w:pPr>
        <w:pStyle w:val="Normal"/>
        <w:ind w:left="10632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6">
    <w:name w:val="Абзац списка Знак"/>
    <w:qFormat/>
    <w:rPr>
      <w:rFonts w:eastAsia="Calibri"/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cher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41:00Z</dcterms:created>
  <dc:creator>User</dc:creator>
  <dc:description/>
  <cp:keywords/>
  <dc:language>en-US</dc:language>
  <cp:lastModifiedBy>User</cp:lastModifiedBy>
  <cp:lastPrinted>2017-03-27T09:05:00Z</cp:lastPrinted>
  <dcterms:modified xsi:type="dcterms:W3CDTF">2017-03-27T12:25:00Z</dcterms:modified>
  <cp:revision>125</cp:revision>
  <dc:subject/>
  <dc:title>Заключение </dc:title>
</cp:coreProperties>
</file>