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margin">
              <wp:posOffset>-114300</wp:posOffset>
            </wp:positionV>
            <wp:extent cx="499110" cy="647065"/>
            <wp:effectExtent l="0" t="0" r="0" b="0"/>
            <wp:wrapTopAndBottom/>
            <wp:docPr id="1" name="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Heading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БЕЛГОРОДСКАЯ ОБЛАСТЬ</w:t>
      </w:r>
    </w:p>
    <w:p>
      <w:pPr>
        <w:pStyle w:val="Heading2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МУНИЦИПАЛЬНЫЙ РАЙОН «ЧЕРНЯНСКИЙ РАЙОН»</w:t>
      </w:r>
    </w:p>
    <w:p>
      <w:pPr>
        <w:pStyle w:val="Heading2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МУНИЦИПАЛЬНЫЙ СОВЕТ ЧЕРНЯ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Муниципального совета Чернянского района</w:t>
      </w:r>
    </w:p>
    <w:p>
      <w:pPr>
        <w:pStyle w:val="Normal"/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15 марта 2017 г.</w:t>
      </w:r>
      <w:r>
        <w:rPr>
          <w:szCs w:val="28"/>
        </w:rPr>
        <w:tab/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№ 205</w:t>
      </w:r>
    </w:p>
    <w:p>
      <w:pPr>
        <w:pStyle w:val="Normal"/>
        <w:ind w:right="-18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/>
      </w:pPr>
      <w:r>
        <w:rPr>
          <w:b/>
          <w:sz w:val="28"/>
          <w:szCs w:val="28"/>
        </w:rPr>
        <w:t>О внесении изменений в распоряжения председателя о назначении публичных слушаний по проектам решений Муниципального совета Чернянского района о</w:t>
      </w:r>
      <w:r>
        <w:rPr>
          <w:b/>
          <w:bCs/>
          <w:sz w:val="28"/>
          <w:szCs w:val="28"/>
        </w:rPr>
        <w:t xml:space="preserve"> внесении изменений</w:t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Правила землепользования и застройки сельских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муниципального района «Чернянский район» Белгород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вязи с кадровыми изменениями в администрации Чернянского района: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нести в распоряжения председателя Муниципального совета Чернянского района о назначении публичных слушаний по проектам решений Муниципального совета Чернянского района о внесении изменений в Правила землепользования и застройки сельских поселений муниципального района «Чернянский район» Белгородской области от 24.01.2017 г. № 185, от 24.01.2017 г. № 186, от 24.01.2017 г. № 187, от 24.01.2017 г. № 188, от 24.01.2017 г. № 189, от 24.01.2017 г. № 190, от 24.01.2017 г. № 191, от 24.01.2017 г. № 192, от 24.01.2017 г. № 193, от 24.01.2017 г. № 194, от 24.01.2017 г. № 195, от 24.01.2017 г. № 196, от 24.01.2017 г. № 197, от 24.01.2017 г. № 198 следующие изменения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ключить из составов рабочих групп по организации и проведению публичных слушаний начальника отдела правовой экспертизы правовых актов правового управления администрации Чернянского района Иванова А.В.;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вести в состав рабочих групп по организации и проведению публичных слушаний (пункты 2 частей 2 распоряжений) Бекетова А.И. – начальника правового управления администрации Чернян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Разместить настоящее распоряжение на официальном сайте органов местного самоуправления Чернянского района в сети «Интернет» в подразделе «Публичные слушания» раздела «Муниципальный совет» </w:t>
      </w:r>
      <w:r>
        <w:rPr>
          <w:sz w:val="28"/>
          <w:szCs w:val="28"/>
        </w:rPr>
        <w:t xml:space="preserve">(адрес сайт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admchern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вета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sz w:val="28"/>
          <w:szCs w:val="28"/>
        </w:rPr>
        <w:t>Чернянского района                                                            С.Б.Елфим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36:00Z</dcterms:created>
  <dc:creator>User</dc:creator>
  <dc:description/>
  <cp:keywords/>
  <dc:language>en-US</dc:language>
  <cp:lastModifiedBy>User</cp:lastModifiedBy>
  <cp:lastPrinted>2017-03-10T16:46:00Z</cp:lastPrinted>
  <dcterms:modified xsi:type="dcterms:W3CDTF">2017-03-10T13:50:00Z</dcterms:modified>
  <cp:revision>172</cp:revision>
  <dc:subject/>
  <dc:title>                                        Р О С С И Й С К А Я   Ф Е Д Е Р А Ц И Я</dc:title>
</cp:coreProperties>
</file>