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необходимости реализации предлагаемых решений посредством принятия нормативного правового акта, в том числе их влияния на конкуренцию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«О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дополнительных мерах поддержки участников специальной военной операции и членов их семей в муниципальном районе «Чернянский район» Белгород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екта нормативного правового акта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управление социальной защиты населения администрации Чернянского района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структурного подразделения администрации района, подготовившего данный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ормативного правового акт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40"/>
              <w:ind w:left="0" w:right="0" w:hanging="0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 связана с  установлением дополнительных мер поддержки участников специальной военной операции и членов их семей на территории Чернянского района Белгородской области: 1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Обеспечение безвозмездного хранения транспортных средств участников специальной военной операции на период участия в специальной военной операции; 2)П</w:t>
            </w:r>
            <w:r>
              <w:rPr>
                <w:rFonts w:eastAsia="Tino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редоставление меры поддержки</w:t>
            </w:r>
            <w:r>
              <w:rPr>
                <w:rFonts w:eastAsia="Tino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white"/>
                <w:shd w:fill="auto" w:val="clear"/>
              </w:rPr>
              <w:t xml:space="preserve"> </w:t>
            </w:r>
            <w:r>
              <w:rPr>
                <w:rFonts w:eastAsia="Tino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по первоочередному праву на зачисление детей участников </w:t>
            </w:r>
            <w:r>
              <w:rPr>
                <w:rFonts w:eastAsia="Tino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highlight w:val="white"/>
                <w:shd w:fill="auto" w:val="clear"/>
              </w:rPr>
              <w:t xml:space="preserve">специальной военной операции </w:t>
            </w:r>
            <w:r>
              <w:rPr>
                <w:rFonts w:eastAsia="Tino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br/>
              <w:t xml:space="preserve">в группы продлённого дня и круглосуточного пребывания </w:t>
              <w:br/>
              <w:t xml:space="preserve">в муниципальных дошкольных образовательных организациях Чернянского района. </w:t>
            </w: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Чернянского района (окажет/не окажет, если окажет, укажите какое влияние и на какие товарные рынки): влияния на состояние конкурентной среды на рынках товаров, работ, услуг Чернянского района данный проект не окажет.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Default"/>
              <w:ind w:left="0" w:right="0" w:firstLine="709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Чернянского района (отсутствуют/присутствуют, если присутствуют, отразите короткое обоснование их наличия): в проекте нормативного правового акта отсутствуют положения, которые могут привести к недопущению, ограничению или устранению конкуренции на рынках товаров, работ, услуг Чернянского района.</w:t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09"/>
      <w:jc w:val="both"/>
    </w:pPr>
    <w:rPr>
      <w:rFonts w:eastAsia="Calibri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2:00Z</dcterms:created>
  <dc:creator>URI</dc:creator>
  <dc:description/>
  <dc:language>en-US</dc:language>
  <cp:lastModifiedBy/>
  <dcterms:modified xsi:type="dcterms:W3CDTF">2024-11-19T10:22:15Z</dcterms:modified>
  <cp:revision>3</cp:revision>
  <dc:subject/>
  <dc:title/>
</cp:coreProperties>
</file>