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9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цова Татьяна Дмитри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51-6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shvetsova</w:t>
            </w:r>
            <w:r>
              <w:rPr/>
              <w:t>_</w:t>
            </w:r>
            <w:r>
              <w:rPr>
                <w:lang w:val="en-US"/>
              </w:rPr>
              <w:t>td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val="ru-RU" w:eastAsia="ru-RU" w:bidi="ar-SA"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О дополнительных мерах поддержки участников специальной военной операции и членов их семей в муниципальном районе «Чернянский район» Белгородской области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shvetsova_td@ch.belregion.r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9 ноября 2024 года по 29 ноября 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left="0" w:right="0" w:firstLine="709"/>
      <w:jc w:val="both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20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/>
  <dcterms:modified xsi:type="dcterms:W3CDTF">2024-11-19T12:09:48Z</dcterms:modified>
  <cp:revision>4</cp:revision>
  <dc:subject/>
  <dc:title/>
</cp:coreProperties>
</file>