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418" w:leader="none"/>
                <w:tab w:val="left" w:pos="1560" w:leader="none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пального района «Чернянский район» Белгородской области «О переименовании муниципального казенного учреждения «Управление физической культуры, спорта и молодежной политики  Чернянского района» и утверждении устава муниципального казенного учреждения «Центр тестирования комплекса «Готов к труду и обороне» Чернянского района» в новой редакции»</w:t>
            </w:r>
            <w:r>
              <w:rPr>
                <w:i/>
                <w:color w:val="000000"/>
                <w:sz w:val="24"/>
                <w:szCs w:val="24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1, а также по адресу электронной почты: </w:t>
            </w:r>
            <w:r>
              <w:rPr>
                <w:lang w:val="en-US"/>
              </w:rPr>
              <w:t>ufkimp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23.04.2025 года по 12.05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  <w:lang w:val="en-US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ser</cp:lastModifiedBy>
  <dcterms:modified xsi:type="dcterms:W3CDTF">2025-04-23T05:18:00Z</dcterms:modified>
  <cp:revision>66</cp:revision>
  <dc:subject/>
  <dc:title/>
</cp:coreProperties>
</file>