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еобходимости реализации предлагаемых решений посредством принятия нормативного правового акта, в том числе их влияния на конкуренцию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«О признании утратившими силу некоторых постановлений администрации муниципального района «Чернянский район» Белгородской област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нормативного правового акта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правление социальной защиты населения администрации Чернянского район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структурного подразделения администрации района, подготовившего данны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 нормативного правового акт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1. Обоснование необходимости принятия нормативного правового акта (основания, концепция, цели, задачи, последствия принятия): необходимость принятия проекта вызвана признанием утратившим силу некоторых постановлений администрации Чернянского района, в связи с передачей полномочий по данным выплатам в « Управление Социального Фонда России Чернянского района» Белгородской области.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Чернянского района (окажет/не окажет, если окажет, укажите какое влияние и на какие товарные рынки): влияния на состояние конкурентной среды на рынках товаров, работ, услуг Чернянского района данный проект не окаж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Чернянского района (отсутствуют/присутствуют, если присутствуют, отразите короткое обоснование их наличия): в проекте нормативного правового акта отсутствуют положения, которые могут привести к недопущению, ограничению или устранению конкуренции на рынках товаров, работ, услуг Чернянского райо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  <w:lang w:val="en-US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22:00Z</dcterms:created>
  <dc:creator>URI</dc:creator>
  <dc:description/>
  <dc:language>en-US</dc:language>
  <cp:lastModifiedBy>Пользователь Windows</cp:lastModifiedBy>
  <dcterms:modified xsi:type="dcterms:W3CDTF">2024-09-03T08:22:00Z</dcterms:modified>
  <cp:revision>2</cp:revision>
  <dc:subject/>
  <dc:title/>
</cp:coreProperties>
</file>