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правление социальной защиты населения администрации Чернянского райо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циальная защит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1900763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вецова Татьяна Дмитриевн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 47232 5-45-0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hvetsova</w:t>
            </w:r>
            <w:r>
              <w:rPr/>
              <w:t>_</w:t>
            </w:r>
            <w:r>
              <w:rPr>
                <w:lang w:val="en-US"/>
              </w:rPr>
              <w:t>td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«О признании утратившими силу некоторых постановлений администрации муниципального района «Чернянский район» Белгородской области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1. Могут ли положения проекта нормативного правового акта оказать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Замечания и предложения принимаются по адресу: Белгородская область, п. Чернянка, пл. Октябрьская, д. 6, а также по адресу электронной почты:30956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shvetsova_td@ch.belregion.ru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04 сентября 2024 года по 14 сентября 2024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  <w:lang w:val="en-US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52:00Z</dcterms:created>
  <dc:creator>URI</dc:creator>
  <dc:description/>
  <dc:language>en-US</dc:language>
  <cp:lastModifiedBy>Пользователь Windows</cp:lastModifiedBy>
  <dcterms:modified xsi:type="dcterms:W3CDTF">2024-09-04T10:52:00Z</dcterms:modified>
  <cp:revision>2</cp:revision>
  <dc:subject/>
  <dc:title/>
</cp:coreProperties>
</file>