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765</wp:posOffset>
            </wp:positionH>
            <wp:positionV relativeFrom="margin">
              <wp:posOffset>497205</wp:posOffset>
            </wp:positionV>
            <wp:extent cx="476250" cy="611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2" t="-72" r="-8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ЧЕРНЯНСКИЙ РАЙОН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Style21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РАЙОНА </w:t>
      </w:r>
    </w:p>
    <w:p>
      <w:pPr>
        <w:pStyle w:val="Style21"/>
        <w:spacing w:lineRule="auto" w:line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"ЧЕРНЯНСКИЙ РАЙОН" БЕЛГОРО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п. Чернянка</w:t>
      </w:r>
    </w:p>
    <w:p>
      <w:pPr>
        <w:pStyle w:val="Normal"/>
        <w:shd w:fill="FFFFFF" w:val="clear"/>
        <w:ind w:left="0" w:right="0" w:hanging="7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«___» сентября 2021</w:t>
      </w:r>
      <w:r>
        <w:rPr>
          <w:b/>
          <w:color w:val="000000"/>
          <w:sz w:val="28"/>
          <w:szCs w:val="28"/>
        </w:rPr>
        <w:t xml:space="preserve"> года                                                                        № _____</w:t>
      </w:r>
    </w:p>
    <w:p>
      <w:pPr>
        <w:pStyle w:val="Normal"/>
        <w:ind w:left="0" w:right="510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510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ликвидации аварийных ситуаций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истемах теплоснабжения с учётом взаимодействия тепло-,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- , газо и водоснабжающих организаций, а также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 ЖКХ на территории  Чер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                             № 131- ФЗ «Об общих принципах организации местного самоуправления в Российской Федерации», Федеральным законом от 27 июля 2010 года                                 № 190-ФЗ «О теплоснабжении» администрация муниципального района «Чернянский район»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ликвидации аварийных ситуаций в системах теплоснабжения с учётом взаимодействия тепло-, электро-, газо и водоснабжающих организаций, а также служб ЖКХ на территории  Чернянского района (приложение № 1).</w:t>
      </w:r>
    </w:p>
    <w:p>
      <w:pPr>
        <w:pStyle w:val="Normal"/>
        <w:tabs>
          <w:tab w:val="clear" w:pos="708"/>
          <w:tab w:val="left" w:pos="9355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я администрации муниципального района «Чернянский район» Белгородской области от 24 сентября 2016 года № 521 «Об утверждении Плана ликвидации аварийных ситуаций в системах теплоснабжения с учётом взаимодействия тепло-,             электро-, газо и водоснабжающих организаций, а также служб ЖКХ на территории  Чернянского района».</w:t>
      </w:r>
    </w:p>
    <w:p>
      <w:pPr>
        <w:pStyle w:val="Normal"/>
        <w:tabs>
          <w:tab w:val="clear" w:pos="708"/>
          <w:tab w:val="left" w:pos="9355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 заместителя главы администрации района по реализации проектов и программ в строительстве и градостроительной деятельности (Морозов С.А.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айона по реализации проектов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рограмм в строительстве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радостроительной деятельности                                       С. А.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spacing w:before="0" w:after="0"/>
        <w:contextualSpacing/>
        <w:jc w:val="center"/>
        <w:rPr/>
      </w:pPr>
      <w:r>
        <w:rPr/>
        <w:t>проекта постановления администрации</w:t>
      </w:r>
    </w:p>
    <w:p>
      <w:pPr>
        <w:pStyle w:val="Normal"/>
        <w:spacing w:before="0" w:after="0"/>
        <w:contextualSpacing/>
        <w:jc w:val="center"/>
        <w:rPr/>
      </w:pPr>
      <w:r>
        <w:rPr/>
        <w:t>муниципального района «Чернянский район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</w:rPr>
      </w:pPr>
      <w:r>
        <w:rPr>
          <w:b/>
        </w:rPr>
        <w:t xml:space="preserve">«Об утверждении Плана ликвидации аварийных ситуаций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</w:rPr>
      </w:pPr>
      <w:r>
        <w:rPr>
          <w:b/>
        </w:rPr>
        <w:t xml:space="preserve">в системах теплоснабжения с учётом взаимодействия тепло-,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</w:rPr>
      </w:pPr>
      <w:r>
        <w:rPr>
          <w:b/>
        </w:rPr>
        <w:t xml:space="preserve">электро-, газо и водоснабжающих организаций, а также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</w:rPr>
      </w:pPr>
      <w:r>
        <w:rPr>
          <w:b/>
        </w:rPr>
        <w:t>служб ЖКХ на территории  Чернянского района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rPr/>
      </w:pPr>
      <w:r>
        <w:rPr/>
        <w:t>Документу присвоен №________ от «____» сентября 2021 года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одготовлено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КУ «Управление                строительства, транспорта, связи и ЖКХ» Чернян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ind w:left="0" w:right="0" w:hanging="249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>А. Н. Комарович</w:t>
            </w:r>
          </w:p>
          <w:p>
            <w:pPr>
              <w:pStyle w:val="Normal"/>
              <w:ind w:left="0" w:right="0" w:hanging="249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Hlk26513557"/>
      <w:bookmarkEnd w:id="0"/>
      <w:r>
        <w:rPr/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/>
        <w:t>района по реализации проектов</w:t>
      </w:r>
    </w:p>
    <w:p>
      <w:pPr>
        <w:pStyle w:val="Normal"/>
        <w:jc w:val="both"/>
        <w:rPr/>
      </w:pPr>
      <w:r>
        <w:rPr/>
        <w:t xml:space="preserve">и программ в строительстве и </w:t>
      </w:r>
    </w:p>
    <w:p>
      <w:pPr>
        <w:pStyle w:val="Normal"/>
        <w:jc w:val="both"/>
        <w:rPr/>
      </w:pPr>
      <w:r>
        <w:rPr/>
        <w:t>градостроительной деятельности                                                                   С.А. Морозов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аппара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ции района                                                                                     Л.Н. Овсянникова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left="0" w:right="-56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left="0" w:right="-56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авовое управление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  <w:t>администрации района</w:t>
        <w:tab/>
        <w:t xml:space="preserve">  Э.Н. Стрекозов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Процедура анализа проекта нормативного правового акта на предмет его влияния на конкуренцию соблюдена: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Управление                строительства, транспорта, связи и ЖКХ» Черня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ind w:left="0" w:right="0" w:hanging="249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>А. Н. Комарович</w:t>
            </w:r>
          </w:p>
          <w:p>
            <w:pPr>
              <w:pStyle w:val="Normal"/>
              <w:ind w:left="0" w:right="0" w:hanging="249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jc w:val="both"/>
        <w:rPr/>
      </w:pPr>
      <w:bookmarkStart w:id="1" w:name="_Hlk26513557"/>
      <w:bookmarkEnd w:id="1"/>
      <w:r>
        <w:rPr/>
        <w:t>(указывается должность, подпись лица и ФИО лица, подготовившего постановление и разместившего документы на сайте органов местного самоуправления Чернянского района в разделе «Антимонопольный комплаенс»)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документа оформил:</w:t>
      </w:r>
      <w:bookmarkStart w:id="2" w:name="_Hlk26513373"/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 Комарович Александр Николаевич, тел. 5-47-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, фамилия, имя, отчество, рабочий телефон</w:t>
      </w:r>
    </w:p>
    <w:p>
      <w:pPr>
        <w:pStyle w:val="ConsPlusNormal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2"/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Т РАССЫЛКИ</w:t>
      </w:r>
    </w:p>
    <w:p>
      <w:pPr>
        <w:pStyle w:val="ConsPlusNormal"/>
        <w:tabs>
          <w:tab w:val="clear" w:pos="708"/>
          <w:tab w:val="left" w:pos="2694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Чернянский район»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сентября 2021 года №_______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</w:rPr>
      </w:pPr>
      <w:r>
        <w:rPr>
          <w:b/>
        </w:rPr>
        <w:t xml:space="preserve">«Об утверждении Плана ликвидации аварийных ситуаций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</w:rPr>
      </w:pPr>
      <w:r>
        <w:rPr>
          <w:b/>
        </w:rPr>
        <w:t xml:space="preserve">в системах теплоснабжения с учётом взаимодействия тепло-,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</w:rPr>
      </w:pPr>
      <w:r>
        <w:rPr>
          <w:b/>
        </w:rPr>
        <w:t xml:space="preserve">электро-, газо и водоснабжающих организаций, а также </w:t>
      </w:r>
    </w:p>
    <w:p>
      <w:pPr>
        <w:pStyle w:val="Normal"/>
        <w:tabs>
          <w:tab w:val="clear" w:pos="708"/>
          <w:tab w:val="left" w:pos="9355" w:leader="none"/>
        </w:tabs>
        <w:ind w:left="0" w:right="-1" w:hanging="0"/>
        <w:jc w:val="center"/>
        <w:rPr>
          <w:b/>
          <w:b/>
        </w:rPr>
      </w:pPr>
      <w:r>
        <w:rPr>
          <w:b/>
        </w:rPr>
        <w:t>служб ЖКХ на территории  Чернянского района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contextualSpacing/>
        <w:rPr>
          <w:b/>
          <w:b/>
        </w:rPr>
      </w:pPr>
      <w:r>
        <w:rPr>
          <w:b/>
        </w:rPr>
        <w:t>Отпечатано  в  4 -х  экземплярах: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куратур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МКУ «Управление строительства, транспорта, связи и ЖКХ» (2 экз.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left="0" w:right="-56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left="0" w:right="-569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т рассылки оформ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b/>
          <w:bCs/>
          <w:u w:val="single"/>
        </w:rPr>
        <w:t xml:space="preserve">________________       </w:t>
      </w:r>
      <w:r>
        <w:rPr>
          <w:u w:val="single"/>
        </w:rPr>
        <w:t>Комарович Александр Николаевич ,тел. 5-47-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, фамилия, имя, отчество, рабочий телеф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: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Чернянский район» Белгород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__»    сентября 2021 года №____</w:t>
      </w:r>
    </w:p>
    <w:p>
      <w:pPr>
        <w:pStyle w:val="Normal"/>
        <w:rPr/>
      </w:pPr>
      <w:r>
        <w:rPr/>
      </w:r>
    </w:p>
    <w:p>
      <w:pPr>
        <w:pStyle w:val="Normal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и аварийных ситуаций в системах теплоснабжения с учётом взаимодействия тепло-, электро-, газо и водоснабжающих организаций, а также служб ЖКХ на территории  Черн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вышение эффективности, устойчивости и надежности функционирования объектов жилищно-коммунального хозяйства.</w:t>
      </w:r>
      <w:bookmarkStart w:id="3" w:name="_GoBack"/>
      <w:bookmarkEnd w:id="3"/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нижение до приемлемого уровня технологических нарушений и аварийных ситуаций на объектах жилищно-коммунального назначения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изация работ по локализации и ликвидации авари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6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88"/>
        <w:gridCol w:w="1988"/>
        <w:gridCol w:w="2940"/>
        <w:gridCol w:w="1920"/>
        <w:gridCol w:w="3089"/>
        <w:gridCol w:w="1872"/>
        <w:gridCol w:w="15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авар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ставится в известность об аварии и средства связ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участие в ликвидаци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ава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ются к аварии (силы и средств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выдачи тепловой мощности с котельных п. Чернянка и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оперативный персонал котельных АО Теплоко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дминистрация  АО Теплоком,  тел.: 5-42-47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иректор АО Теплоком, тел: 5-60-66, 8-905-675-97-91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лавный инженер АО Теплоком, тел.:8-904-533-95-81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Диспетчер ЕДДС, тел.:11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О Теплоко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монт аварийно-восстановите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ключение в работу резервного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 зависимости от погодных условий и продолжительности ремонтно-восстановительных работ из систем теплопотребления остановленных  объектов дренировать теплоносит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лы и средства АО Теплок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лы и средства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АО Теплоком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распределительных тепловых сетей п. Чернянк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оперативный персонал котельных АО Теплоком, население п. Чернянк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дминистрация  АО Теплоком,  тел.: 5-42-47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иректор АО Теплоком, тел: 5-60-66, 8-905-675-97-91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лавный инженер АО Теплоком, тел.:8-904-533-95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испетчер ЕДДС, тел.:11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О Теплоком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транение разрыва на распределительных тепловых се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ключение многоквартирных жилых домов и других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верка состояния теплового контура многоквартирных жилых домов, промышленных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 зависимости от погодных условий и продолжительности ремонтно-восстановительных работ из систем теплопотребления остановленных  объектов дренировать теплоноситель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лы и средства АО Теплок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АО Теплоком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распределительных тепловых сетей п. Чернянка от котельной Северна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тепловых сетей  котельных сельских поселе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оперативный персонал котельных АО Теплок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ие сё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дминистрация  АО Теплоком,  тел.: 5-42-47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иректор АО Теплоком, тел: 5-60-66, 8-905-675-97-91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лавный инженер АО Теплоком, тел.:8-904-533-95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испетчер ЕДДС, тел.: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лавы администраций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О Теплоко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транение разрыва на распределительных тепловых се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верка состояния теплового контура многоквартирных жилых домов, производственных з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зависимости от погодных условий и продолжительности ремонтно-восстановительных работ из систем теплопотребления остановленных  объектов дренировать теплоносит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лы и средства АО Теплок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лы и средства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АО Тепло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й сельских поселений</w:t>
            </w:r>
          </w:p>
        </w:tc>
      </w:tr>
      <w:tr>
        <w:trPr>
          <w:trHeight w:val="4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трубопровода холодного водоснабжения, питающего котельные п. Чернянка и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ПП «Чернянский район»филиала «Центральный» ГУП «Белоблводокана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оперативный персонал котельных АО Теплок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П «Чернянский район»филиала «Центральный» ГУП «Белоблводоканал» сообщает: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дминистрации  АО Теплоком,  тел.: 5-42-47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иректору АО Теплоком, тел: 5-60-66, 8-905-675-97-9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испетчеру ЕДДС, тел.:1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«Чернянский район»филиала «Центральный» ГУП «Белоблводокана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О Теплоко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монт аварийного трубопровода водоснабжения или источ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полнение аварийных баков котельной (подвоз Х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ключение котельного оборудования при отсутствии водоснабжения свыше 24 ча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зависимости от погодных условий и продолжительности ремонтно-восстановительных работ дренировать теплоносит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лы и средства АО Теплок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лы и средства сельских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илы и средства ПП «Чернянский район»филиала «Центральный» ГУП Белоблводокан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ПП «Чернянский район»филиала «Центральный» ГУП «Белоблводокана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АО Тепло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й сельских поселе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е отключение подачи электроэнергии на котельные п. Чернянка и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 Чернянского РЭ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оперативный персонал котельных АО Теплок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 Чернянского РЭС согласно плана взаимодействия с городскими службами, сообщает: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дминистрации  АО Теплоком,  тел.: 5-42-47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иректору АО Теплоком, тел: 5-60-66, 8-905-675-97-91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лавному инженеру АО Теплоком, тел.:8-904-533-95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испетчеру ЕДДС, тел.: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нский РЭ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О Тепло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ереключение потребителей от резервных источников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арийно-восстановительныеработы по восстановлению электроснаб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питания электрического оборудования котельных от автономного источника питания (на котельных, не имеющих резервного электропитания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лы и средства Чернянского РЭ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илы и средства АО Теплок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Чернянского РЭ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АО Тепло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подводящего газопровода к котельным п. Чернянка и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 Чернянской газов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оперативный персонал котельных АО Теплок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 Чернянской газовой службы, согласно плана взаимодействия с городскими службами, сообщает: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дминистрации  АО Теплоком,  тел.: 5-42-47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иректору АО Теплоком, тел: 5-60-66, 8-905-675-97-91;</w:t>
            </w:r>
          </w:p>
          <w:p>
            <w:pPr>
              <w:pStyle w:val="Normal"/>
              <w:ind w:left="2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лавному инженеру АО Теплоком, тел.:8-904-533-95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испетчеру ЕДДС, тел.: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нская газовая служ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АО Тепло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транени порыва газопр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циркуляции сетевой 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ключение сетевых насосов в зависимости от погодных условий и продолжительности ремонтно-восстановитель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зависимости от погодных условий и продолжительности ремонтно-восстановительных работ из наружного теплопровода дренировать теплоносит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лы и средства Чернянской газов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илы и средства АО Теплок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Чернянской газов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АО Тепло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709" w:right="425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поставщиках и потребителях коммунальных услу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) водоснабжение</w:t>
      </w:r>
    </w:p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977"/>
        <w:gridCol w:w="31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водопроводно-канализацион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рганизации, телефон руководителя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</w:tr>
      <w:tr>
        <w:trPr>
          <w:trHeight w:val="1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Чернянский район»филиала «Центральный» ГУП «Белоблводокан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Чернянка,                                    ул. Первоомайская, 7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48-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 учреждения, жители частного сектора и собственники и наниматели жилых помещений многоквартирных домов             п. Чернянк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) теплоснаб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91"/>
        <w:gridCol w:w="2733"/>
        <w:gridCol w:w="350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ающей организ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Чернянка,                              ул. Первоомайская, 7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42-47, 5-45-0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 учреждения, жители частного сектора и собственники и наниматели жилых помещений многоквартирных домов городского и сельских поселений Чернянского района</w:t>
            </w:r>
          </w:p>
        </w:tc>
      </w:tr>
    </w:tbl>
    <w:p>
      <w:pPr>
        <w:pStyle w:val="Normal"/>
        <w:rPr/>
      </w:pPr>
      <w:r>
        <w:rPr/>
        <w:t>в) электроснабж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8"/>
        <w:gridCol w:w="2908"/>
        <w:gridCol w:w="347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кт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ающей организ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нянка,                            ул. Маринченко, 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57-4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 учреждения, жители частного сектора и собственники и наниматели жилых помещений многоквартирных домов городского и сельских поселений Чернянского района</w:t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31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ХВ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 объектах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06"/>
        <w:gridCol w:w="1518"/>
        <w:gridCol w:w="1010"/>
        <w:gridCol w:w="1208"/>
        <w:gridCol w:w="1213"/>
        <w:gridCol w:w="1475"/>
      </w:tblGrid>
      <w:tr>
        <w:trPr>
          <w:trHeight w:val="278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 час. мин.</w:t>
            </w:r>
          </w:p>
        </w:tc>
        <w:tc>
          <w:tcPr>
            <w:tcW w:w="4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-2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а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 объектах электроснабжения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3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электроснабже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</w:rPr>
        <w:t>. Порядок действий работников администрации Чернянского района (коммунально-технической службы спасения Чернянского района – КТ СС), служб ЖКХ района и 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2"/>
        <w:gridCol w:w="285"/>
        <w:gridCol w:w="2815"/>
        <w:gridCol w:w="202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ставления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«Теплоком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ие к месту работы оперативного штаб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перативного штаб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насел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аварийной ситуации и ввод объекта в рабочий режи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Угроза возникновения чрезвычайной ситу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передача информации о возможности возникновения чрезвычайной ситуации на территории сельского посел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ели проживающие в частном секторе, Собственники и наниматели жилых помещений в многоквартирных домах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и организации ЖК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передача полученной информации о возможности возникновения чрезвычайной ситуации, связанной с предполагаемыми чрезвычайными событиями на территории сельского посел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ели проживающие в частном секторе, Собственники и наниматели жилых помещений в многоквартирных домах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и организации ЖКХ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состояние готовности соответствующих служб предприятия, организации ЖК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готовности АДС, дежурных смен предприятия, организации ЖКХ и организаций, определенных в соответствии  с планом привлечения дополнительных сил и средств, к работе по локализации и предполагаемой аварийной ситуации на объектах ЖК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 «Чернянский район»филиала «Центральный» ГУП «Белоблводоканал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плоком», Чернянский РЭ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СРК-цент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елгородэнерго», МКУ «Управление по делам ГО и ЧС» Черня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техническая службы спасения Чернянского района                           п. Чернянка, пл. Октябрьская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47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7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-ние в дежурную часть ЕДДС -112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0-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Verdan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Verdana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right="0" w:hanging="0"/>
    </w:pPr>
    <w:rPr>
      <w:b/>
      <w:bCs/>
      <w:color w:val="000000"/>
      <w:spacing w:val="-5"/>
      <w:sz w:val="26"/>
      <w:szCs w:val="2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29:00Z</dcterms:created>
  <dc:creator>User</dc:creator>
  <dc:description/>
  <dc:language>en-US</dc:language>
  <cp:lastModifiedBy/>
  <cp:lastPrinted>2021-09-29T13:50:00Z</cp:lastPrinted>
  <dcterms:modified xsi:type="dcterms:W3CDTF">2023-09-20T11:04:48Z</dcterms:modified>
  <cp:revision>7</cp:revision>
  <dc:subject/>
  <dc:title/>
</cp:coreProperties>
</file>