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02 марта 2021 года № 90 «Об утверждении Положения  о порядке и сроках проведения аттестации руководителей и кандидатов на должность руководителей муниципальных образовательных учреждений муниципального района «Чернянский район» Белгородской области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19.02.2024 года по 04.03.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6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ser</cp:lastModifiedBy>
  <cp:lastPrinted>2024-02-19T10:50:00Z</cp:lastPrinted>
  <dcterms:modified xsi:type="dcterms:W3CDTF">2024-02-19T10:55:00Z</dcterms:modified>
  <cp:revision>57</cp:revision>
  <dc:subject/>
  <dc:title/>
</cp:coreProperties>
</file>