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еобходимости реализации предлагаемых решений посредством принятия нормативного правового акта, в том числе их влияния на конкуренцию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bCs/>
              </w:rPr>
              <w:t xml:space="preserve">«Об утверждении Положения МБУ «Комплексный центр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социального обслуживания населения Чернянского района»  о закупках товаров, работ, услуг для нужд заказч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нормативного правового акта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администрации Чернянского райо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структурного подразделения администрации района, подготовившего данны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ормативного правового акт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необходимость принятия проекта вызвана для обеспечения достоверности данных реестра муниципального имущества, а также контроля и упорядочения использования муниципального имущества.</w:t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Чернянского района (окажет/не окажет, если окажет, укажите какое влияние и на какие товарные рынки): влияния на состояние конкурентной среды на рынках товаров, работ, услуг Чернянского района данный проект не окаж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Чернянского района (отсутствуют/присутствуют, если присутствуют, отразите короткое обоснование их наличия): в проекте нормативного правового акта отсутствуют положения, которые могут привести к недопущению, ограничению или устранению конкуренции на рынках товаров, работ, услуг Чернянского райо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8:00Z</dcterms:created>
  <dc:creator>URI</dc:creator>
  <dc:description/>
  <cp:keywords/>
  <dc:language>en-US</dc:language>
  <cp:lastModifiedBy>Пользователь Windows</cp:lastModifiedBy>
  <dcterms:modified xsi:type="dcterms:W3CDTF">2021-07-01T08:22:00Z</dcterms:modified>
  <cp:revision>20</cp:revision>
  <dc:subject/>
  <dc:title/>
</cp:coreProperties>
</file>