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8" w:leader="none"/>
              </w:tabs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б утверждении Устава муниципального автономного учреждения «Детский оздоровительный центр «Орбита» муниципального района «Чернянский район» Белгородской области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3.02.2025 года по 14.02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1-29T12:32:00Z</dcterms:modified>
  <cp:revision>60</cp:revision>
  <dc:subject/>
  <dc:title/>
</cp:coreProperties>
</file>