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необходимости реализации предлагаемых решений посредством принятия нормативного правового акта, в том числе их влияния на конкуренцию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bCs/>
              </w:rPr>
              <w:t xml:space="preserve">Об утверждении изменений муниципальной программы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«Социальная поддержка граждан в Чернянском районе Белгородской области»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оекта нормативного правового акта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администрации Чернянского райо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наименование структурного подразделения администрации района, подготовившего данный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ормативного правового акт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 необходимость принятия вызвана изменениями в Муниципальной программе в части финансовых плановых показателей за 2025 год, а также изменение плановых финансовых показателей на 2026-2027 годы.</w:t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Чернянского района (окажет/не окажет, если окажет, укажите какое влияние и на какие товарные рынки): влияния на состояние конкурентной среды на рынках товаров, работ, услуг Чернянского района данный проект не окаже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Чернянского района (отсутствуют/присутствуют, если присутствуют, отразите короткое обоснование их наличия): в проекте нормативного правового акта отсутствуют положения, которые могут привести к недопущению, ограничению или устранению конкуренции на рынках товаров, работ, услуг Чернянского район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8:00Z</dcterms:created>
  <dc:creator>URI</dc:creator>
  <dc:description/>
  <cp:keywords/>
  <dc:language>en-US</dc:language>
  <cp:lastModifiedBy>Анастасия Агаркова</cp:lastModifiedBy>
  <dcterms:modified xsi:type="dcterms:W3CDTF">2025-03-26T08:54:00Z</dcterms:modified>
  <cp:revision>35</cp:revision>
  <dc:subject/>
  <dc:title/>
</cp:coreProperties>
</file>