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Style18"/>
        <w:widowControl/>
        <w:numPr>
          <w:ilvl w:val="0"/>
          <w:numId w:val="1"/>
        </w:numPr>
        <w:autoSpaceDE w:val="true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б утверждении изменений муниципальной программ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«Социальная поддержка граждан в Чернянском районе Белгородской области»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. Могут ли положения проекта нормативного правового акта оказать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>
          <w:trHeight w:val="12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Замечания и предложения принимаются по адресу: Белгородская область, п. Чернянка, пл. Октябрьская, д. 6, а также по адресу электронной почты: buh_kcson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27 марта 2025 года по 05 апреля 2025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7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Анастасия Агаркова</cp:lastModifiedBy>
  <dcterms:modified xsi:type="dcterms:W3CDTF">2025-03-26T08:53:00Z</dcterms:modified>
  <cp:revision>39</cp:revision>
  <dc:subject/>
  <dc:title/>
</cp:coreProperties>
</file>