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дополнительного образования «Детская школа искусств» п.Чернянка Чернянского района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п.Чернянка Чернянского района»</w:t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дополнительного образования </w:t>
      </w:r>
      <w:r>
        <w:rPr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>Детская школа искусств» п.Чернянка Чернянского района»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обейникова Юлия Анатоль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1:00Z</dcterms:created>
  <dc:creator>pro</dc:creator>
  <dc:description/>
  <cp:keywords/>
  <dc:language>en-US</dc:language>
  <cp:lastModifiedBy>Yulia_k_buh</cp:lastModifiedBy>
  <cp:lastPrinted>2024-12-05T09:35:00Z</cp:lastPrinted>
  <dcterms:modified xsi:type="dcterms:W3CDTF">2024-12-05T11:16:00Z</dcterms:modified>
  <cp:revision>5</cp:revision>
  <dc:subject/>
  <dc:title/>
</cp:coreProperties>
</file>