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дополнительного образования «Детская школа искусств» с. Русская Халань Чернянского района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 xml:space="preserve">муниципального бюджетного учреждения дополнительного образования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Детская школа искусств» с. Русская Халань Чернянского района»</w:t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 xml:space="preserve">муниципального бюджетного учреждения дополнительного образования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Детская школа искусств» с. Русская Халань Чернянского района»</w:t>
      </w:r>
      <w:r>
        <w:rPr>
          <w:sz w:val="24"/>
          <w:szCs w:val="24"/>
        </w:rPr>
        <w:t xml:space="preserve">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ыбальченко Юлия Серге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1:00Z</dcterms:created>
  <dc:creator>pro</dc:creator>
  <dc:description/>
  <cp:keywords/>
  <dc:language>en-US</dc:language>
  <cp:lastModifiedBy>Torgi</cp:lastModifiedBy>
  <cp:lastPrinted>2024-12-05T09:35:00Z</cp:lastPrinted>
  <dcterms:modified xsi:type="dcterms:W3CDTF">2024-12-06T06:05:00Z</dcterms:modified>
  <cp:revision>6</cp:revision>
  <dc:subject/>
  <dc:title/>
</cp:coreProperties>
</file>