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НЯНСКИЙ РАЙОН</w:t>
      </w:r>
    </w:p>
    <w:p>
      <w:pPr>
        <w:pStyle w:val="Normal"/>
        <w:rPr>
          <w:b/>
          <w:b/>
          <w:sz w:val="14"/>
          <w:szCs w:val="28"/>
          <w:lang w:val="en-US" w:eastAsia="en-US"/>
        </w:rPr>
      </w:pPr>
      <w:r>
        <w:rPr>
          <w:b/>
          <w:sz w:val="1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765</wp:posOffset>
            </wp:positionH>
            <wp:positionV relativeFrom="margin">
              <wp:posOffset>420370</wp:posOffset>
            </wp:positionV>
            <wp:extent cx="47688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РАЙОНА </w:t>
      </w:r>
    </w:p>
    <w:p>
      <w:pPr>
        <w:pStyle w:val="Style20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"ЧЕРНЯНСКИЙ РАЙОН" БЕЛГОРО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2"/>
          <w:szCs w:val="22"/>
        </w:rPr>
        <w:t>п. Чернянка</w:t>
      </w:r>
    </w:p>
    <w:p>
      <w:pPr>
        <w:pStyle w:val="Normal"/>
        <w:shd w:fill="FFFFFF" w:val="clear"/>
        <w:ind w:hanging="7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"___" __________ </w:t>
      </w:r>
      <w:r>
        <w:rPr>
          <w:b/>
          <w:color w:val="000000"/>
          <w:sz w:val="28"/>
          <w:szCs w:val="28"/>
        </w:rPr>
        <w:t>2025 г.                                                                          № 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20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Style21"/>
        <w:tabs>
          <w:tab w:val="clear" w:pos="720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района «Чернянский </w:t>
      </w:r>
    </w:p>
    <w:p>
      <w:pPr>
        <w:pStyle w:val="Style21"/>
        <w:tabs>
          <w:tab w:val="clear" w:pos="720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Белгородской области от 07.09.2020 г. № 497 «О регистрации муниципального казенного учреждения «Управление образования Чернянского района»</w:t>
      </w:r>
    </w:p>
    <w:p>
      <w:pPr>
        <w:pStyle w:val="Style21"/>
        <w:tabs>
          <w:tab w:val="clear" w:pos="720"/>
          <w:tab w:val="left" w:pos="1418" w:leader="none"/>
          <w:tab w:val="left" w:pos="1560" w:leader="none"/>
          <w:tab w:val="left" w:pos="1843" w:leader="none"/>
          <w:tab w:val="left" w:pos="7938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приведения Устава муниципального казенного учреждения «Управление образования Чернянского района» в соответствие с действующим законодательством Российской Федерации, созданием отраслевого органа администрации муниципального района «Чернянский район» Белгородской области, реализующим исполнительно-распорядительные функции по управлению системой образования на территории муниципального района «Чернянский район» Белгородской области, администрация муниципального               района   «Чернянский район»     Белгоро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района «Чернянский район» Белгородской области от 07 сентября 2020 года № 497 «О регистрации муниципального казенного учреждения «Управление образования Чернянского района» (далее - постановл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Дополнить раздел 1 Устава муниципального казенного учреждения «Управление образования Чернянского района», утвержденного в пункте 1 постановления (далее - Устав), пунктом 1.19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19. Учреждение взаимодействует и осуществляет содействие управлению образования администрации муниципального района «Чернянский район» Белгородской области в сфере образования на территории муниципального района «Чернянский район» Белгородской области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ункт 2.1 раздела 2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spacing w:val="11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Предметом деятельности Учреждения является содействие выполнению муниципальных функций </w:t>
      </w:r>
      <w:r>
        <w:rPr>
          <w:bCs/>
          <w:sz w:val="28"/>
          <w:szCs w:val="28"/>
        </w:rPr>
        <w:t>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В пункте 2.2 раздела 2 Устава слово «создание» заменить словами «содействие созда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4. Пункт 2.3. (с подпунктами 2.3.1 - 2.3.12 п. 2.3.)  раздела 2 Устава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 xml:space="preserve">«2.3. </w:t>
      </w:r>
      <w:r>
        <w:rPr>
          <w:sz w:val="28"/>
          <w:szCs w:val="28"/>
          <w:lang w:val="en-US"/>
        </w:rPr>
        <w:t>Для достижения указан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цел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Учреждение 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ледующие основные вид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1. Содействие в координации работы муниципальных образовательных организаций по их подготовке к лицензированию, государственной аккредитации, плановым проверкам органами по контролю и надзору в сфере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2. Содействие в комплектовании муниципальных дошкольных образовательных организаций;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3. Содействие независимой оценке качества образования; 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4. Содействие муниципальным образовательным организациям в реализации ими основных и дополнительных 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5.  Подготовка проектов и реализация муниципальных программ по основным направлениям деятельности муниципальных образователь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6. Содействие в оказании муниципальных услуг, перечень и регламенты которых утверждены администрацией муниципального района «Чернянский район» Бел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7. Подготовка в установленном порядке проектов муниципальных правовых актов, регулирующих отношения в сфере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8. Представление интересов муниципального района «Чернянский район» Белгородской области в вопросах образования в соответствии с полномочиями, возложенными на Учреждение настоящим Уставом, на регионально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9. Содействие в рассмотрении обращений граждан и юридических лиц, принятие мер для реализации принятых решений, ведение приема граждан и представителей юридических лиц по вопросам, отнесенным к компетенции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10. Организация проведения и содействие в проведении конференций, совещаний, семинаров по актуальным вопросам развития образования на территории муниципального района «Чернянский район» Белгород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11. Организация повышения квалификации и профессиональной переподготовки работников Учреждения, содействие в организации повышения квалификации и профессиональной переподготовки руководителей и педагогических работников муниципальных образовательных организац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12 </w:t>
      </w:r>
      <w:r>
        <w:rPr>
          <w:bCs/>
          <w:sz w:val="28"/>
          <w:szCs w:val="28"/>
        </w:rPr>
        <w:t>Подготовка материалов на работников муниципальных образовательных организаций и работников Учреждения на присвоение почетных званий, к награждению государственными наградами Российской Федерации, отраслевыми и иными награда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ункт 2.4. (с подпунктами 2.4.1 - 2.4.34 п. 2.4.)   раздела 2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4. Учреждение осуществляет следующие виды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1. Содействие в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2. Содействие в организации предоставления дополнительного образования в муниципальных образовательных организациях (за исключением дополнительного образования, финансовое обеспечение которого осуществляется органами государственной власти Белгородской обла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3. Содействие в создании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4. Внесение предложений главе администрации муниципального района «Чернянский район» Белгородской области о создании, реорганизации, ликвидации муниципальных образователь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5. Содействие в обеспечении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6. Осуществление содействия в учете детей, подлежащих обучению по образовательным программам дошкольного, начального общего, основного общего и среднего общего образования, подготовка проекта правового акта о закреплении муниципальных образовательных организаций за конкретными территориями Черня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7. Организация отдыха и оздоровления, досуга и занятости обучающихся в каникулярное время. Обеспечение взаимодействия всех структур в данной сфере и координация работы школьных оздоровительных лагерей, лагерей труда и отдыха, организованных на базе общеобразовательных организаций, МАУ «ДОЦ «Орбит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8. Осуществление содействия в учете детей, имеющих право на получение общего образования, проживающих на территории Чернянского района, и форм получения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9. Содействие в обеспечении соблюдения порядка и условий проведения олимпиад и иных интеллектуальных и (или) творческих конкурсов, физкультурных и спортивных мероприятий их участ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10. Содействие в обеспечении координации деятельности образовательных организаций по проведению государственной итоговой аттестации обучающихся, освоивших образовательные программы основного общего и среднего общ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11.   Создание на муниципальном уровне консультативных, совещательных и иных органов, осуществляющих управление в сфере образования, в пределах полномочий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2. Содействие в проведении экспертной оценки последствий заключения муниципальными образовательными организациями, являющимися объектами социальной инфраструктуры для детей, договоров аренды муниципального имущества, закрепленного на праве оперативного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3. Содействие в обеспечении питанием обучающихся за счет бюджетных ассигнований местного бюдж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4. Содействие в принятии не позднее чем в месячный срок мер, обеспечивающих получение несовершеннолетним обучающимся, в отношении которого в качестве меры дисциплинарного взыскания принято решение об отчислении из общеобразовательной организации, общего образ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5. Содействие в организации работы по подготовке муниципальных образовательных организаций к новому учебному году, подготовке к осенне-зимнему периоду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6. Содействие в реализации мер социальной поддержки, в т. ч. выплата родителям (законным представителям) компенсации родительской платы за присмотр и уход за детьми в муниципальных образовательных организациях, реализующих программы дошкольного образ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7. Оказание содействия муниципальным образовательным организациям в обеспечении учебниками, учебными, учебно-методическими и наглядными пособиями, классными журналами, изучение потребности и размещение заказ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8. Участие в разработке проектов муниципальных правовых актов по вопросам, отнесенным к компетенции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19. Содействие в организационном, методическом сопровождении приема обучающихся в муниципальных образовательных организац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0. Участие и содействие в формировании базы данн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требностей в педагогических кад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а педагогических и руководящих кад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1. Представление в установленном порядке кандидатур к государственным, отраслевым и иным награда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2. Содействие в формировании проекта бюджета Чернянского района в части расходов по отрасли «Образовани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3. Содействие в разработке совместно с руководителями муниципальных образовательных организаций плановых показателей, служащих основанием для расчета бюджетных и внебюджетных финансовых показа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4. Содействие в организации работы по созданию и развитию муниципальной системы оценки качества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25. Проведение коллегий, совещаний, конференций, семина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6. Содействие в координации деятельности образовательных организаций по профилактике правонарушений среди обучающих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27. Содействие в осуществлении комплекса юридических и (или) организационных мер, связанных с созданием, реорганизацией и ликвидацией муниципальных образовательных организаций, их основной и текущей деятельность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8. Содействие в осуществлении в установленном порядке сбора, обработки, анализа статистической отчетности от муниципальных образовательных организаций в области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29. Организация приема граждан по личным вопрос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30. Рассмотрение и содействие в рассмотрении в установленном законодательством порядке обращений, предложений, заявлений или жалоб граждан и юридических лиц по вопросам, входящим в полномочия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31. Обеспечение открытости и доступности информации о системе образования муниципального района «Чернянский район» Белгород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32. Содействие в организации работы по комплектованию, хранению, учету и использованию архивных документов, образовавшихся в ходе деятельности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33. Содействие в организации мониторинга системы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4. Содействие в осуществлении </w:t>
      </w:r>
      <w:r>
        <w:rPr>
          <w:sz w:val="28"/>
          <w:szCs w:val="28"/>
          <w:shd w:fill="FFFFFF" w:val="clear"/>
        </w:rPr>
        <w:t>анализа состояния и перспектив развития образования с ежегодным опубликованием в виде итоговых (годовых) отчетов и размещением в сети «Интернет» на официальном сайте Учрежд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Абзацы третий и четвертый пункта 5.1 раздела 5 Устава изложить в следующей редакции: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- ненадлежащее содействие обеспечению создания необходимых условий для эффективного и качественного функционирования образовательных организац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целевое и неэффективное использование денежных средств Учреждением, образовательными организациями, выделяемых из Чернянского районного бюджета на цели сферы образования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Подпункт 5.2.1. пункта 5.2. раздела 5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5.2.1. Обеспечивать меры социальной защиты работникам Учреждения, содействовать в реализации обеспечения мер в целом сферы образования Чернянского района, гарантировать соблюдение прав и свобод работников Учрежд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8. В абзаце четырнадцатом пункта 6.4. раздела 6 Устава слова «руководителям муниципальных образвательных организаций Чернянского  района в рамках реализации функций в качестве Учредителя в соответствии с п. 5.2. настоящего Устава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9. Абзац 16 пункта 6.4. раздела 6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- осуществляет контроль за исполнением работниками Учреждения их должностных обязанностей, а также собственных поручений, содействует в осуществлении контроля за исполнением руководителями муниципальных образовательных организаций своих должностных обязанностей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0. Абзацы 18 и 19 пункта 6.4. раздела 6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«- содействует осуществлению мер по предупреждению коррупции в муниципальных образовательных организациях Черня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существляет меры по предотвращению и урегулированию конфликта интересов в Учреждении, участвует в рассмотрении уведомления о конфликте интересов в муниципальных образовательных организациях Чернянского района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Заместителю начальника муниципального казенного учреждения «Управление образования Чернянского района» (Блажко И.М.) обеспечить проведение регистрации изменений в Устав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етевом издании «Приосколье 31» (</w:t>
      </w:r>
      <w:r>
        <w:rPr>
          <w:sz w:val="28"/>
          <w:szCs w:val="28"/>
          <w:highlight w:val="white"/>
        </w:rPr>
        <w:t xml:space="preserve">адрес сайта: http://www.GAZETA-PRIOSKOLYE.RU), разместить на официальном сайте органов местного самоуправления муниципального района «Чернянский район» Белгородской области в информационно-телекоммуникационной сети «Интернет» (адрес сайта: </w:t>
      </w:r>
      <w:hyperlink r:id="rId3">
        <w:r>
          <w:rPr>
            <w:rStyle w:val="InternetLink"/>
            <w:color w:val="000000"/>
            <w:sz w:val="28"/>
            <w:szCs w:val="28"/>
            <w:highlight w:val="white"/>
            <w:u w:val="none"/>
          </w:rPr>
          <w:t>https://chernyanskijrajon-r31.gosweb.gosuslugi.ru</w:t>
        </w:r>
      </w:hyperlink>
      <w:r>
        <w:rPr>
          <w:sz w:val="28"/>
          <w:szCs w:val="28"/>
          <w:highlight w:val="white"/>
        </w:rPr>
        <w:t>)</w:t>
      </w:r>
      <w:r>
        <w:rPr>
          <w:sz w:val="28"/>
          <w:szCs w:val="28"/>
        </w:rPr>
        <w:t xml:space="preserve"> 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«Чернянский район» Белгородской области по социальной политике (Рыка Т.И.)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977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янского рай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. Круглякова</w:t>
            </w:r>
          </w:p>
        </w:tc>
      </w:tr>
    </w:tbl>
    <w:p>
      <w:pPr>
        <w:pStyle w:val="Style21"/>
        <w:tabs>
          <w:tab w:val="clear" w:pos="720"/>
        </w:tabs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tabs>
          <w:tab w:val="clear" w:pos="720"/>
        </w:tabs>
        <w:spacing w:lineRule="auto" w:line="24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ЛИСТ СОГЛАСОВАНИЯ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роекта постановления администрации муниципального района 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«Чернянский район»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1"/>
        <w:tabs>
          <w:tab w:val="clear" w:pos="720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Style21"/>
        <w:tabs>
          <w:tab w:val="clear" w:pos="720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района «Чернянский </w:t>
      </w:r>
    </w:p>
    <w:p>
      <w:pPr>
        <w:pStyle w:val="Style21"/>
        <w:tabs>
          <w:tab w:val="clear" w:pos="720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Белгородской области от 07.09.2020 г. № 497 «О регистрации муниципального казенного учреждения «Управление образования Чернянского района»</w:t>
      </w:r>
    </w:p>
    <w:p>
      <w:pPr>
        <w:pStyle w:val="Normal"/>
        <w:widowControl/>
        <w:tabs>
          <w:tab w:val="clear" w:pos="708"/>
          <w:tab w:val="left" w:pos="1418" w:leader="none"/>
          <w:tab w:val="left" w:pos="1560" w:leader="none"/>
          <w:tab w:val="left" w:pos="7938" w:leader="none"/>
        </w:tabs>
        <w:suppressAutoHyphens w:val="true"/>
        <w:autoSpaceDE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/>
      </w:pPr>
      <w:r>
        <w:rPr>
          <w:sz w:val="28"/>
          <w:szCs w:val="24"/>
        </w:rPr>
        <w:t>Документу присвоен №_________ от ______________________2025 г.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both"/>
        <w:rPr/>
      </w:pPr>
      <w:r>
        <w:rPr>
          <w:b/>
          <w:sz w:val="28"/>
          <w:szCs w:val="24"/>
        </w:rPr>
        <w:t>Подготовлено</w:t>
      </w:r>
      <w:r>
        <w:rPr>
          <w:sz w:val="28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852"/>
        <w:gridCol w:w="2439"/>
      </w:tblGrid>
      <w:tr>
        <w:trPr>
          <w:trHeight w:val="88" w:hRule="atLeast"/>
        </w:trPr>
        <w:tc>
          <w:tcPr>
            <w:tcW w:w="51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ind w:left="-108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 xml:space="preserve">МКУ «Управление образования Чернянского района»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И.М. Блажко</w:t>
            </w:r>
          </w:p>
        </w:tc>
      </w:tr>
      <w:tr>
        <w:trPr>
          <w:trHeight w:val="177" w:hRule="atLeast"/>
        </w:trPr>
        <w:tc>
          <w:tcPr>
            <w:tcW w:w="51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b/>
                <w:b/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eastAsia="en-US"/>
              </w:rPr>
              <w:t>Согласовано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b/>
                <w:b/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eastAsia="en-US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51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/>
            </w:pPr>
            <w:r>
              <w:rPr>
                <w:sz w:val="28"/>
                <w:szCs w:val="24"/>
                <w:lang w:eastAsia="en-US"/>
              </w:rPr>
              <w:t>Заместитель главы администрации Чернянского района по социальной политике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Т.И. Рыка</w:t>
            </w:r>
          </w:p>
        </w:tc>
      </w:tr>
      <w:tr>
        <w:trPr>
          <w:trHeight w:val="177" w:hRule="atLeast"/>
        </w:trPr>
        <w:tc>
          <w:tcPr>
            <w:tcW w:w="51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главы администрации Чернянского района - руководитель аппарата администрации Чернянского района</w:t>
            </w:r>
            <w:r>
              <w:rPr>
                <w:sz w:val="28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 xml:space="preserve">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Л.Н. Овсянникова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1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 xml:space="preserve">Правовое управление 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администрации Чернянского района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Э.Н. Стрекозов</w:t>
            </w:r>
          </w:p>
        </w:tc>
      </w:tr>
      <w:tr>
        <w:trPr>
          <w:trHeight w:val="175" w:hRule="atLeast"/>
        </w:trPr>
        <w:tc>
          <w:tcPr>
            <w:tcW w:w="9407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b/>
                <w:b/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eastAsia="en-US"/>
              </w:rPr>
              <w:t>Процедура анализа проекта нормативного правового акта на предмет его влияния на конкуренцию соблюдена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b/>
                <w:b/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1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дел правового обеспечения и организационно-контрольной работы МКУ «Управление образования Чернянского района»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.Е. Маркова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документа оформил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___________ Маркова Олеся Евгеньевна, тел. 5-53-79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ЛИСТ РАССЫЛКИ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остановления администрации 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муниципального района «Чернянский район»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от «___»____________2025 года    №____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1"/>
        <w:tabs>
          <w:tab w:val="clear" w:pos="720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Style21"/>
        <w:tabs>
          <w:tab w:val="clear" w:pos="720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района «Чернянский </w:t>
      </w:r>
    </w:p>
    <w:p>
      <w:pPr>
        <w:pStyle w:val="Style21"/>
        <w:tabs>
          <w:tab w:val="clear" w:pos="720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Белгородской области от 07.09.2020 г. № 497 «О регистрации муниципального казенного учреждения «Управление образования Чернянского района»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both"/>
        <w:rPr>
          <w:sz w:val="28"/>
          <w:szCs w:val="24"/>
        </w:rPr>
      </w:pPr>
      <w:r>
        <w:rPr>
          <w:b/>
          <w:sz w:val="28"/>
          <w:szCs w:val="24"/>
        </w:rPr>
        <w:t>Отпечатано в 5-ти экземплярах:</w:t>
      </w:r>
    </w:p>
    <w:p>
      <w:pPr>
        <w:pStyle w:val="Normal"/>
        <w:widowControl/>
        <w:tabs>
          <w:tab w:val="clear" w:pos="708"/>
          <w:tab w:val="left" w:pos="1800" w:leader="none"/>
        </w:tabs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026"/>
        <w:gridCol w:w="1984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ind w:left="-108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Дело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ind w:left="-108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ind w:left="-108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рокуратур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left="-105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ind w:left="-105" w:hanging="0"/>
              <w:rPr/>
            </w:pPr>
            <w:r>
              <w:rPr>
                <w:sz w:val="28"/>
                <w:szCs w:val="24"/>
                <w:lang w:eastAsia="en-US"/>
              </w:rPr>
              <w:t xml:space="preserve">МКУ «Управление образования Чернянского района» (3 экз.)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napToGrid w:val="fals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673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ист рассылки оформил:</w:t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___________ </w:t>
            </w:r>
            <w:r>
              <w:rPr>
                <w:sz w:val="24"/>
                <w:szCs w:val="24"/>
              </w:rPr>
              <w:t>Маркова Олеся Евгеньевна</w:t>
            </w:r>
            <w:r>
              <w:rPr>
                <w:sz w:val="24"/>
                <w:szCs w:val="24"/>
                <w:lang w:eastAsia="en-US"/>
              </w:rPr>
              <w:t>, тел. 5-53-79</w:t>
            </w:r>
            <w:r>
              <w:rPr>
                <w:sz w:val="28"/>
                <w:szCs w:val="24"/>
                <w:lang w:eastAsia="en-US"/>
              </w:rPr>
              <w:t xml:space="preserve">     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autoSpaceDE w:val="true"/>
              <w:spacing w:lineRule="auto" w:line="254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lang w:eastAsia="zh-CN"/>
        </w:rPr>
      </w:pPr>
      <w:r>
        <w:rPr>
          <w:lang w:eastAsia="zh-CN"/>
        </w:rPr>
      </w:r>
    </w:p>
    <w:tbl>
      <w:tblPr>
        <w:tblW w:w="95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64"/>
      </w:tblGrid>
      <w:tr>
        <w:trPr/>
        <w:tc>
          <w:tcPr>
            <w:tcW w:w="477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ЕНЫ:</w:t>
            </w:r>
          </w:p>
        </w:tc>
      </w:tr>
      <w:tr>
        <w:trPr/>
        <w:tc>
          <w:tcPr>
            <w:tcW w:w="4771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ind w:left="3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муниципального района «Чернянский район» Белгородской област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«____» _________ 2025 г. №____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uppressAutoHyphens w:val="true"/>
        <w:ind w:left="3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uppressAutoHyphens w:val="true"/>
        <w:ind w:left="3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uppressAutoHyphens w:val="true"/>
        <w:ind w:left="3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uppressAutoHyphens w:val="true"/>
        <w:ind w:left="3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ИЗМЕНЕНИЯ В УСТАВ</w:t>
      </w:r>
    </w:p>
    <w:p>
      <w:pPr>
        <w:pStyle w:val="Normal"/>
        <w:shd w:fill="FFFFFF" w:val="clear"/>
        <w:suppressAutoHyphens w:val="true"/>
        <w:ind w:left="3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uppressAutoHyphens w:val="true"/>
        <w:ind w:left="36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shd w:fill="FFFFFF" w:val="clear"/>
        <w:suppressAutoHyphens w:val="true"/>
        <w:ind w:left="36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«УПРАВЛЕНИЕ ОБРАЗОВАНИЯ ЧЕРНЯНСКОГО РАЙОНА»</w:t>
      </w:r>
    </w:p>
    <w:p>
      <w:pPr>
        <w:pStyle w:val="Style22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Чернянка</w:t>
      </w:r>
    </w:p>
    <w:p>
      <w:pPr>
        <w:pStyle w:val="Style22"/>
        <w:jc w:val="center"/>
        <w:rPr/>
      </w:pPr>
      <w:r>
        <w:rPr>
          <w:b/>
          <w:bCs/>
          <w:sz w:val="28"/>
          <w:szCs w:val="28"/>
        </w:rPr>
        <w:t>2025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Дополнить раздел 1 Устава муниципального казенного учреждения «Управление образования Чернянского района» (далее - Устав) пунктом 1.19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19. Учреждение взаимодействует и осуществляет содействие управлению образования администрации муниципального района «Чернянский район» Белгородской области в сфере образования на территории муниципального района «Чернянский район» Белгородской области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ункт 2.1 раздела 2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spacing w:val="11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Предметом деятельности Учреждения является содействие выполнению муниципальных функций </w:t>
      </w:r>
      <w:r>
        <w:rPr>
          <w:bCs/>
          <w:sz w:val="28"/>
          <w:szCs w:val="28"/>
        </w:rPr>
        <w:t>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В пункте 2.2 раздела 2 Устава слово «создание» заменить словами «содействие создан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Пункт 2.3. (с подпунктами 2.3.1 - 2.3.12 п. 2.3.)  раздела 2 Устава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 xml:space="preserve">«2.3. </w:t>
      </w:r>
      <w:r>
        <w:rPr>
          <w:sz w:val="28"/>
          <w:szCs w:val="28"/>
          <w:lang w:val="en-US"/>
        </w:rPr>
        <w:t>Для достижения указан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цел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Учреждение 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ледующие основные вид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1. Содействие в координации работы муниципальных образовательных организаций по их подготовке к лицензированию, государственной аккредитации, плановым проверкам органами по контролю и надзору в сфере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2. Содействие в комплектовании муниципальных дошкольных образовательных организаций;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3. Содействие независимой оценке качества образования; 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4. Содействие муниципальным образовательным организациям в реализации ими основных и дополнительных 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5.  Подготовка проектов и реализация муниципальных программ по основным направлениям деятельности муниципальных образователь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6. Содействие в оказании муниципальных услуг, перечень и регламенты которых утверждены администрацией муниципального района «Чернянский район» Бел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7. Подготовка в установленном порядке проектов муниципальных правовых актов, регулирующих отношения в сфере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8. Представление интересов муниципального района «Чернянский район» Белгородской области в вопросах образования в соответствии с полномочиями, возложенными на Учреждение настоящим Уставом, на регионально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9. Содействие в рассмотрении обращений граждан и юридических лиц, принятие мер для реализации принятых решений, ведение приема граждан и представителей юридических лиц по вопросам, отнесенным к компетенци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10. Организация проведения и содействие в проведении конференций, совещаний, семинаров по актуальным вопросам развития образования на территории муниципального района «Чернянский район» Бел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11. Организация повышения квалификации и профессиональной переподготовки работников Учреждения, содействие в организации повышения квалификации и профессиональной переподготовки руководителей и педагогических работников муниципальных образовательных организац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12 </w:t>
      </w:r>
      <w:r>
        <w:rPr>
          <w:bCs/>
          <w:sz w:val="28"/>
          <w:szCs w:val="28"/>
        </w:rPr>
        <w:t>Подготовка материалов на работников муниципальных образовательных организаций и работников Учреждения на присвоение почетных званий, к награждению государственными наградами Российской Федерации, отраслевыми и иными награда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ункт 2.4. (с подпунктами 2.4.1 - 2.4.34 п. 2.4.)   раздела 2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4. Учреждение осуществляет следующие виды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1. Содействие в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2. Содействие в организации предоставления дополнительного образования в муниципальных образовательных организациях (за исключением дополнительного образования, финансовое обеспечение которого осуществляется органами государственной власти Белгородской обла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3. Содействие в создании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4. Внесение предложений главе администрации муниципального района «Чернянский район» Белгородской области о создании, реорганизации, ликвидации муниципальных образователь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5. Содействие в обеспечении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6. Осуществление содействия в учете детей, подлежащих обучению по образовательным программам дошкольного, начального общего, основного общего и среднего общего образования, подготовка проекта правового акта о закреплении муниципальных образовательных организаций за конкретными территориями Черня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7. Организация отдыха и оздоровления, досуга и занятости обучающихся в каникулярное время. Обеспечение взаимодействия всех структур в данной сфере и координация работы школьных оздоровительных лагерей, лагерей труда и отдыха, организованных на базе общеобразовательных организаций, МАУ «ДОЦ «Орбит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8. Осуществление содействия в учете детей, имеющих право на получение общего образования, проживающих на территории Чернянского района, и форм получения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9. Содействие в обеспечении соблюдения порядка и условий проведения олимпиад и иных интеллектуальных и (или) творческих конкурсов, физкультурных и спортивных мероприятий их участ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10. Содействие в обеспечении координации деятельности образовательных организаций по проведению государственной итоговой аттестации обучающихся, освоивших образовательные программы основного общего и среднего общ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11.   Создание на муниципальном уровне консультативных, совещательных и иных органов, осуществляющих управление в сфере образования, в пределах полномочий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2. Содействие в проведении экспертной оценки последствий заключения муниципальными образовательными организациями, являющимися объектами социальной инфраструктуры для детей, договоров аренды муниципального имущества, закрепленного на праве оперативного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3. Содействие в обеспечении питанием обучающихся за счет бюджетных ассигнований местного бюдж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4. Содействие в принятии не позднее чем в месячный срок мер, обеспечивающих получение несовершеннолетним обучающимся, в отношении которого в качестве меры дисциплинарного взыскания принято решение об отчислении из общеобразовательной организации, общего образ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5. Содействие в организации работы по подготовке муниципальных образовательных организаций к новому учебному году, подготовке к осенне-зимнему периоду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6. Содействие в реализации мер социальной поддержки, в т. ч. выплата родителям (законным представителям) компенсации родительской платы за присмотр и уход за детьми в муниципальных образовательных организациях, реализующих программы дошкольного образ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7. Оказание содействия муниципальным образовательным организациям в обеспечении учебниками, учебными, учебно-методическими и наглядными пособиями, классными журналами, изучение потребности и размещение заказ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18. Участие в разработке проектов муниципальных правовых актов по вопросам, отнесенным к компетенции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19. Содействие в организационном, методическом сопровождении приема обучающихся в муниципальных образовательных организац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0. Участие и содействие в формировании базы данн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требностей в педагогических кад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а педагогических и руководящих кад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1. Представление в установленном порядке кандидатур к государственным, отраслевым и иным награда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2. Содействие в формировании проекта бюджета Чернянского района в части расходов по отрасли «Образовани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3. Содействие в разработке совместно с руководителями муниципальных образовательных организаций плановых показателей, служащих основанием для расчета бюджетных и внебюджетных финансовых показа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4. Содействие в организации работы по созданию и развитию муниципальной системы оценки качества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25. Проведение коллегий, совещаний, конференций, семина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6. Содействие в координации деятельности образовательных организаций по профилактике правонарушений среди обучающих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27. Содействие в осуществлении комплекса юридических и (или) организационных мер, связанных с созданием, реорганизацией и ликвидацией муниципальных образовательных организаций, их основной и текущей деятельность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8. Содействие в осуществлении в установленном порядке сбора, обработки, анализа статистической отчетности от муниципальных образовательных организаций в области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29. Организация приема граждан по личным вопрос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30. Рассмотрение и содействие в рассмотрении в установленном законодательством порядке обращений, предложений, заявлений или жалоб граждан и юридических лиц по вопросам, входящим в полномочия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31. Обеспечение открытости и доступности информации о системе образования муниципального района «Чернянский район» Белгород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32. Содействие в организации работы по комплектованию, хранению, учету и использованию архивных документов, образовавшихся в ходе деятельности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33. Содействие в организации мониторинга системы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4. Содействие в осуществлении </w:t>
      </w:r>
      <w:r>
        <w:rPr>
          <w:sz w:val="28"/>
          <w:szCs w:val="28"/>
          <w:shd w:fill="FFFFFF" w:val="clear"/>
        </w:rPr>
        <w:t>анализа состояния и перспектив развития образования с ежегодным опубликованием в виде итоговых (годовых) отчетов и размещением в сети «Интернет» на официальном сайте Учреждения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Абзацы третий и четвертый пункта 5.1 раздела 5 Устава изложить в следующей редакции: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- ненадлежащее содействие обеспечению создания необходимых условий для эффективного и качественного функционирования образовательных организац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целевое и неэффективное использование денежных средств Учреждением, образовательными организациями, выделяемых из Чернянского районного бюджета на цели сферы образования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Подпункт 5.2.1. пункта 5.2. раздела 5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5.2.1. Обеспечивать меры социальной защиты работникам Учреждения, содействовать в реализации обеспечения мер в целом сферы образования Чернянского района, гарантировать соблюдение прав и свобод работников Учреждения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В абзаце четырнадцатом пункта 6.4. раздела 6 Устава слова «руководителям муниципальных образовательных организаций Чернянского  района в рамках реализации функций в качестве Учредителя в соответствии с п. 5.2. настоящего Устава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 Абзац 16 пункта 6.4. раздела 6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- осуществляет контроль за исполнением работниками Учреждения их должностных обязанностей, а также собственных поручений, содействует в осуществлении контроля за исполнением руководителями муниципальных образовательных организаций своих должностных обязанност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. Абзацы 18 и 19 пункта 6.4. раздела 6 Устава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sz w:val="28"/>
          <w:szCs w:val="28"/>
        </w:rPr>
        <w:t>«- содействует осуществлению мер по предупреждению коррупции в муниципальных образовательных организациях Черня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существляет меры по предотвращению и урегулированию конфликта интересов в Учреждении, участвует в рассмотрении уведомления о конфликте интересов в муниципальных образовательных организациях Чернянского района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rStyle w:val="StrongEmphasis"/>
          <w:b w:val="false"/>
          <w:b w:val="false"/>
          <w:bCs w:val="false"/>
          <w:color w:val="000000"/>
          <w:szCs w:val="28"/>
        </w:rPr>
      </w:pPr>
      <w:r>
        <w:rPr>
          <w:rStyle w:val="StrongEmphasis"/>
          <w:color w:val="000000"/>
          <w:szCs w:val="28"/>
        </w:rPr>
        <w:t>___________</w:t>
      </w:r>
    </w:p>
    <w:p>
      <w:pPr>
        <w:pStyle w:val="Normal"/>
        <w:tabs>
          <w:tab w:val="clear" w:pos="708"/>
          <w:tab w:val="left" w:pos="900" w:leader="none"/>
        </w:tabs>
        <w:rPr>
          <w:rStyle w:val="StrongEmphasis"/>
          <w:b w:val="false"/>
          <w:b w:val="false"/>
          <w:bCs w:val="false"/>
          <w:color w:val="000000"/>
          <w:szCs w:val="28"/>
          <w:lang w:eastAsia="zh-CN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00"/>
    <w:family w:val="swiss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6"/>
      <w:szCs w:val="26"/>
    </w:rPr>
  </w:style>
  <w:style w:type="character" w:styleId="WW8Num14z1">
    <w:name w:val="WW8Num14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Знак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21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Текст"/>
    <w:basedOn w:val="Style21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Обычный 1"/>
    <w:basedOn w:val="Style21"/>
    <w:qFormat/>
    <w:pPr>
      <w:tabs>
        <w:tab w:val="clear" w:pos="720"/>
        <w:tab w:val="left" w:pos="708" w:leader="none"/>
      </w:tabs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2">
    <w:name w:val="Обычный 1 Многоуровневый нумерованный"/>
    <w:basedOn w:val="Style21"/>
    <w:qFormat/>
    <w:pPr>
      <w:numPr>
        <w:ilvl w:val="0"/>
        <w:numId w:val="3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ernyanskijrajon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30:00Z</dcterms:created>
  <dc:creator>Filin</dc:creator>
  <dc:description/>
  <cp:keywords/>
  <dc:language>en-US</dc:language>
  <cp:lastModifiedBy>Ur-El</cp:lastModifiedBy>
  <cp:lastPrinted>2021-05-12T08:47:00Z</cp:lastPrinted>
  <dcterms:modified xsi:type="dcterms:W3CDTF">2025-01-09T07:39:00Z</dcterms:modified>
  <cp:revision>117</cp:revision>
  <dc:subject/>
  <dc:title>РОССИЙСКАЯ ФЕДЕРАЦИЯ</dc:title>
</cp:coreProperties>
</file>