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БЕЛГОРОД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РНЯ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26670</wp:posOffset>
            </wp:positionV>
            <wp:extent cx="437515" cy="631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1" r="-8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240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РАЙОНА </w:t>
      </w:r>
    </w:p>
    <w:p>
      <w:pPr>
        <w:pStyle w:val="Style22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"ЧЕРНЯНСКИЙ РАЙОН" БЕЛГОРОД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. Чернянка</w:t>
      </w:r>
    </w:p>
    <w:p>
      <w:pPr>
        <w:pStyle w:val="Normal"/>
        <w:shd w:fill="FFFFFF" w:val="clear"/>
        <w:ind w:left="0" w:right="0" w:hanging="7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«____»  __________ </w:t>
      </w:r>
      <w:r>
        <w:rPr>
          <w:b/>
          <w:color w:val="000000"/>
          <w:sz w:val="26"/>
          <w:szCs w:val="26"/>
        </w:rPr>
        <w:t>2024 г.                                                                        №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WW"/>
        <w:tabs>
          <w:tab w:val="clear" w:pos="720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0" w:name="_Hlk115186335"/>
      <w:bookmarkStart w:id="1" w:name="_Hlk92884960"/>
      <w:bookmarkStart w:id="2" w:name="_Hlk37843477"/>
      <w:bookmarkEnd w:id="0"/>
      <w:bookmarkEnd w:id="1"/>
      <w:bookmarkEnd w:id="2"/>
      <w:r>
        <w:rPr>
          <w:b/>
          <w:sz w:val="28"/>
          <w:szCs w:val="28"/>
        </w:rPr>
        <w:t>О  дополнительных мерах поддержки участников специальной военной операции и членов их семей в муниципальном районе «Чернянский район» Белгородской области</w:t>
      </w:r>
    </w:p>
    <w:p>
      <w:pPr>
        <w:pStyle w:val="WW"/>
        <w:tabs>
          <w:tab w:val="clear" w:pos="720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114669285"/>
      <w:bookmarkStart w:id="4" w:name="_Hlk114669285"/>
      <w:bookmarkEnd w:id="4"/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5" w:name="_Hlk114669285"/>
      <w:bookmarkEnd w:id="5"/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частью 5 статьи 20 Федерального закона от 06.10.2003 г. № 131-ФЗ «Об общих принципах организации местного самоуправления в Российской Федерации», постановлением Правительства Белгородской области от 29.07.2024 №341-пп «О дополнительных направлениях мер поддержки  участников специальной военной операции и членов их семей», в целях обеспечения муниципальных социальных мер поддержки граждан особой социальной значимости, администрация муниципального района «Чернянский район» Белгородской области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bidi w:val="0"/>
        <w:ind w:left="-283" w:right="0" w:firstLine="2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становить следующие дополнительные меры поддержки для участников специальной военной операции и членов их семей на территории Чернянского района Белгородской области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</w:rPr>
        <w:t xml:space="preserve">1)  </w:t>
      </w:r>
      <w:r>
        <w:rPr>
          <w:b w:val="false"/>
          <w:bCs w:val="false"/>
          <w:color w:val="000000"/>
          <w:sz w:val="28"/>
          <w:szCs w:val="28"/>
          <w:shd w:fill="auto" w:val="clear"/>
        </w:rPr>
        <w:t>Обеспечение безвозмездного хранения транспортных средств участников специальной военной операции на период участия в специальной военной оп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shd w:fill="auto" w:val="clear"/>
        </w:rPr>
        <w:t>2) П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редоставление меры поддержки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auto" w:val="clear"/>
        </w:rPr>
        <w:t xml:space="preserve">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по первоочередному праву </w:t>
        <w:br/>
        <w:t xml:space="preserve">на зачисление детей участников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auto" w:val="clear"/>
        </w:rPr>
        <w:t xml:space="preserve">специальной военной операции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br/>
        <w:t xml:space="preserve">в группы продлённого дня и круглосуточного пребывания </w:t>
        <w:br/>
        <w:t>в муниципальных дошкольных образовательных организациях Чернянского района.</w:t>
      </w:r>
    </w:p>
    <w:p>
      <w:pPr>
        <w:pStyle w:val="Style101"/>
        <w:widowControl/>
        <w:tabs>
          <w:tab w:val="clear" w:pos="708"/>
          <w:tab w:val="left" w:pos="165" w:leader="none"/>
          <w:tab w:val="left" w:pos="675" w:leader="none"/>
        </w:tabs>
        <w:autoSpaceDE w:val="false"/>
        <w:bidi w:val="0"/>
        <w:spacing w:lineRule="exact" w:line="324"/>
        <w:ind w:left="-170" w:right="0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Утвердить порядок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обеспечения безвозмездного хранения транспортных средств участников специальной военной операции на период участия в специальной военной операции (приложение 1)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твердить порядок п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редоставления меры поддержки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auto" w:val="clear"/>
        </w:rPr>
        <w:t xml:space="preserve">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по первоочередному праву на зачисление детей участников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auto" w:val="clear"/>
        </w:rPr>
        <w:t xml:space="preserve">специальной военной операции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br/>
        <w:t xml:space="preserve">в группы продлённого дня и круглосуточного пребывания </w:t>
        <w:br/>
        <w:t xml:space="preserve">в муниципальных дошкольных образовательных организациях Чернянского райо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(приложение 2)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4.</w:t>
      </w:r>
      <w:r>
        <w:rPr>
          <w:rStyle w:val="FontStyle20"/>
        </w:rPr>
        <w:t>Управлению организационно-контрольной и кадровой работы администрации Чернянского района (Нечепуренко Е.К.) обеспечить опубликование настоящего постановления  и разместить на официальном сайте органов местного самоуправления Чернянского района в сети «Интере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nyanskijrajraj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3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we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i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0"/>
        </w:rPr>
        <w:t>) в порядке, предусмотренном Уставом Чернянского района»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20"/>
        </w:rPr>
        <w:t>Контроль за исполнением настоящего постановления возложить на заместителя главы администрации Чернянского района по социальной политике (Рыка Т.И.)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tbl>
      <w:tblPr>
        <w:tblW w:w="204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  <w:gridCol w:w="7519"/>
        <w:gridCol w:w="2976"/>
      </w:tblGrid>
      <w:tr>
        <w:trPr/>
        <w:tc>
          <w:tcPr>
            <w:tcW w:w="9920" w:type="dxa"/>
            <w:tcBorders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ind w:left="-142" w:right="-11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b/>
                <w:sz w:val="27"/>
                <w:szCs w:val="27"/>
              </w:rPr>
              <w:t xml:space="preserve">Глава администрации </w:t>
            </w:r>
          </w:p>
          <w:p>
            <w:pPr>
              <w:pStyle w:val="Style26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</w:t>
            </w:r>
            <w:r>
              <w:rPr>
                <w:b/>
                <w:sz w:val="27"/>
                <w:szCs w:val="27"/>
              </w:rPr>
              <w:t>Чернянского района                                                                        Т.П. Круглякова</w:t>
            </w:r>
          </w:p>
          <w:p>
            <w:pPr>
              <w:pStyle w:val="Normal"/>
              <w:ind w:left="0" w:right="-11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         </w:t>
            </w:r>
          </w:p>
        </w:tc>
        <w:tc>
          <w:tcPr>
            <w:tcW w:w="75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tbl>
            <w:tblPr>
              <w:tblW w:w="2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0"/>
              <w:gridCol w:w="7519"/>
              <w:gridCol w:w="2976"/>
            </w:tblGrid>
            <w:tr>
              <w:trPr/>
              <w:tc>
                <w:tcPr>
                  <w:tcW w:w="9920" w:type="dxa"/>
                  <w:tcBorders/>
                </w:tcPr>
                <w:p>
                  <w:pPr>
                    <w:pStyle w:val="Normal"/>
                    <w:snapToGrid w:val="false"/>
                    <w:ind w:left="0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1" w:leader="none"/>
                    </w:tabs>
                    <w:ind w:left="-142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  </w:t>
                  </w:r>
                  <w:r>
                    <w:rPr>
                      <w:b/>
                      <w:sz w:val="27"/>
                      <w:szCs w:val="27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ind w:left="0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</w:t>
                  </w:r>
                  <w:r>
                    <w:rPr>
                      <w:b/>
                      <w:sz w:val="27"/>
                      <w:szCs w:val="27"/>
                    </w:rPr>
                    <w:t>Чернянского района                                                                     Т.П. Круглякова</w:t>
                  </w:r>
                </w:p>
                <w:p>
                  <w:pPr>
                    <w:pStyle w:val="Normal"/>
                    <w:ind w:left="0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                                                 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Т.П. Круглякова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П. Круглякова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6"/>
      <w:szCs w:val="26"/>
    </w:rPr>
  </w:style>
  <w:style w:type="character" w:styleId="WW8Num11z1">
    <w:name w:val="WW8Num11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Название объекта"/>
    <w:basedOn w:val="Normal"/>
    <w:next w:val="Normal"/>
    <w:qFormat/>
    <w:pPr>
      <w:shd w:fill="FFFFFF" w:val="clear"/>
      <w:spacing w:lineRule="exact" w:line="391"/>
      <w:ind w:left="4003" w:right="0" w:hanging="0"/>
    </w:pPr>
    <w:rPr>
      <w:b/>
      <w:bCs/>
      <w:color w:val="000000"/>
      <w:spacing w:val="-5"/>
      <w:sz w:val="26"/>
      <w:szCs w:val="26"/>
    </w:rPr>
  </w:style>
  <w:style w:type="paragraph" w:styleId="WW">
    <w:name w:val="WW-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Текст"/>
    <w:basedOn w:val="WW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бычный 1"/>
    <w:basedOn w:val="WW"/>
    <w:qFormat/>
    <w:pPr>
      <w:tabs>
        <w:tab w:val="clear" w:pos="720"/>
        <w:tab w:val="left" w:pos="708" w:leader="none"/>
      </w:tabs>
      <w:spacing w:lineRule="auto" w:line="360" w:before="60" w:after="60"/>
      <w:ind w:left="0" w:right="0" w:firstLine="709"/>
      <w:jc w:val="both"/>
    </w:pPr>
    <w:rPr>
      <w:sz w:val="24"/>
      <w:szCs w:val="24"/>
    </w:rPr>
  </w:style>
  <w:style w:type="paragraph" w:styleId="12">
    <w:name w:val="Обычный 1 Многоуровневый нумерованный"/>
    <w:basedOn w:val="WW"/>
    <w:qFormat/>
    <w:pPr>
      <w:numPr>
        <w:ilvl w:val="0"/>
        <w:numId w:val="2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left="0" w:right="0"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left="0" w:right="0"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spacing w:lineRule="exact" w:line="324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ernyanskijrajrajon-31.gosweb.gosusi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08:00Z</dcterms:created>
  <dc:creator>Filin</dc:creator>
  <dc:description/>
  <dc:language>en-US</dc:language>
  <cp:lastModifiedBy/>
  <cp:lastPrinted>2024-11-19T09:52:00Z</cp:lastPrinted>
  <dcterms:modified xsi:type="dcterms:W3CDTF">2024-11-20T07:19:08Z</dcterms:modified>
  <cp:revision>8</cp:revision>
  <dc:subject/>
  <dc:title>РОССИЙСКАЯ ФЕДЕРАЦИЯ</dc:title>
</cp:coreProperties>
</file>