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казенное учреждение «Управление культуры Чернянского район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Style33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 «</w:t>
      </w:r>
      <w:r>
        <w:rPr>
          <w:sz w:val="24"/>
          <w:szCs w:val="24"/>
        </w:rPr>
        <w:t>О внесении изменений в постановление администрации муниципального района «Чернянский район» Белгородской области от 25 августа 2014 года № 879 «Об утверждении Положения об оплате труда работников учреждений культуры муниципального района «Чернянский район»</w:t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1"/>
          <w:szCs w:val="24"/>
        </w:rPr>
      </w:pPr>
      <w:r>
        <w:rPr>
          <w:sz w:val="24"/>
          <w:szCs w:val="24"/>
        </w:rPr>
        <w:t xml:space="preserve">Замечания и предложения принимаются по адресу: п.Чернянка, пл.Октябрьская, д.13, каб.2, а также по адресу электронной почты: </w:t>
      </w:r>
      <w:r>
        <w:rPr>
          <w:color w:val="000000"/>
          <w:sz w:val="21"/>
        </w:rPr>
        <w:t>mku-kulturachern@upravlenie-kultury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22» января 2024 года по 01» феврал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 «</w:t>
      </w:r>
      <w:r>
        <w:rPr>
          <w:sz w:val="24"/>
          <w:szCs w:val="24"/>
        </w:rPr>
        <w:t xml:space="preserve">О внесении изменений в постановление администрации муниципального района «Чернянский район» Белгородской области от 25 августа 2014 года № 879 «Об утверждении Положения об оплате труда работников учреждений культуры муниципального района «Чернянский район»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чеса Валентина Петровна, заместитель начальника учреждения – начальник отдела социально – культурной деятельности, контактный телефон: 8(47232) 5-45-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7:00Z</dcterms:created>
  <dc:creator>pro</dc:creator>
  <dc:description/>
  <cp:keywords/>
  <dc:language>en-US</dc:language>
  <cp:lastModifiedBy>pro</cp:lastModifiedBy>
  <dcterms:modified xsi:type="dcterms:W3CDTF">2024-11-25T15:25:00Z</dcterms:modified>
  <cp:revision>3</cp:revision>
  <dc:subject/>
  <dc:title/>
</cp:coreProperties>
</file>