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418" w:leader="none"/>
                <w:tab w:val="left" w:pos="1560" w:leader="none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О переименовании муниципального казенного учреждения «Управление образования Чернянского района» и утверждении устава муниципального казенного учреждения «Центр развития образования Чернянского района» в новой редакции»</w:t>
            </w:r>
            <w:r>
              <w:rPr>
                <w:i/>
                <w:color w:val="000000"/>
                <w:sz w:val="24"/>
                <w:szCs w:val="24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9.03.2025 года по 01.04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3-17T12:56:00Z</dcterms:modified>
  <cp:revision>59</cp:revision>
  <dc:subject/>
  <dc:title/>
</cp:coreProperties>
</file>