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96845</wp:posOffset>
            </wp:positionH>
            <wp:positionV relativeFrom="margin">
              <wp:posOffset>-112395</wp:posOffset>
            </wp:positionV>
            <wp:extent cx="496570" cy="64833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</w:rPr>
        <w:t>П О С Т А Н О В Л Е Н И Е</w:t>
      </w:r>
    </w:p>
    <w:p>
      <w:pPr>
        <w:pStyle w:val="Heading2"/>
        <w:ind w:left="0" w:hanging="0"/>
        <w:rPr>
          <w:b/>
          <w:b/>
          <w:i/>
          <w:i/>
          <w:szCs w:val="28"/>
        </w:rPr>
      </w:pPr>
      <w:r>
        <w:rPr>
          <w:b/>
          <w:szCs w:val="28"/>
        </w:rPr>
        <w:t xml:space="preserve">             </w:t>
      </w:r>
      <w:r>
        <w:rPr>
          <w:b/>
          <w:szCs w:val="28"/>
        </w:rPr>
        <w:t xml:space="preserve">АДМИНИСТРАЦИИ  МУНИЦИПАЛЬНОГО РАЙОНА </w:t>
      </w:r>
    </w:p>
    <w:p>
      <w:pPr>
        <w:pStyle w:val="Heading2"/>
        <w:ind w:left="709" w:hanging="0"/>
        <w:rPr>
          <w:b/>
          <w:b/>
          <w:i/>
          <w:i/>
          <w:szCs w:val="28"/>
        </w:rPr>
      </w:pPr>
      <w:r>
        <w:rPr>
          <w:b/>
          <w:szCs w:val="28"/>
        </w:rPr>
        <w:t xml:space="preserve">«ЧЕРНЯНСКИЙ РАЙОН» БЕЛГОРОДСКОЙ  ОБЛАСТ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5  апреля 2014  г.</w:t>
        <w:tab/>
        <w:tab/>
        <w:tab/>
        <w:tab/>
        <w:t xml:space="preserve">  </w:t>
        <w:tab/>
        <w:tab/>
        <w:t xml:space="preserve">                           №46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 методики   формирования 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ы   оплаты  труда  и  стимулирования 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   дошкольных  образовательных </w:t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>организаций,  обеспечивающих государствен-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ые  гарантии реализации прав на получение 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доступного и  бесплатного  дошкольного 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становления Правительства Белгородской области № 134-пп от 7 апреля 2014 года «Об утверждении методики формирования системы оплаты труда и стимулирования работников  дошкольных образовательных организаций, обеспечивающих государственные гарантии реализации прав на получение общедоступного и бесплатного дошкольного образования» и в соответствии со статьей 8 Федерального закона от 29 декабря 2012 года №273-ФЗ «Об образовании в Российской Федерации», в соответствии  с действующим законодательством Российской Федерации, в целях улучшения качества образовательных услуг и установления особенностей оплаты труда работников дошкольных образовательных учреждений Чернянского района 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дрить </w:t>
      </w:r>
      <w:hyperlink w:anchor="Par79">
        <w:r>
          <w:rPr>
            <w:rStyle w:val="InternetLink"/>
            <w:sz w:val="28"/>
            <w:szCs w:val="28"/>
          </w:rPr>
          <w:t>Методику</w:t>
        </w:r>
      </w:hyperlink>
      <w:r>
        <w:rPr>
          <w:sz w:val="28"/>
          <w:szCs w:val="28"/>
        </w:rPr>
        <w:t xml:space="preserve"> формирования системы оплаты труда и стимулирования работников  дошкольных образовательных учреждений, обеспечивающих государственные гарантии реализации прав на получение общедоступного и бесплатного дошкольного образования в качестве системы оплаты труда и стимулирования труда работников дошкольных образовательных учреждений, начиная с 1 мая 2014 года (далее – Методика прилагается)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финансов и бюджетной политики Чернянского района (Хамрабаева Е.В.) предусмотреть выделение денежных средств на оплату труда прочего персонала, в пределах фонда оплаты труда на 2014 год в отрасли «Образование»  согласно утвержденной Методике.</w:t>
      </w:r>
    </w:p>
    <w:p>
      <w:pPr>
        <w:pStyle w:val="Style15"/>
        <w:ind w:left="567" w:hanging="0"/>
        <w:jc w:val="both"/>
        <w:rPr/>
      </w:pPr>
      <w:r>
        <w:rPr>
          <w:sz w:val="28"/>
          <w:szCs w:val="28"/>
        </w:rPr>
        <w:t xml:space="preserve">3. Контроль исполнения постановления возложить на замести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 по социальной политики Рыка Т.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фициального опубликования и распространяется на правоотношения, возникшие с               1 мая 2014 год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16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9"/>
          <w:tab w:val="left" w:pos="16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янского района                                                                      П.Гапотченко</w:t>
      </w:r>
    </w:p>
    <w:p>
      <w:pPr>
        <w:pStyle w:val="Normal"/>
        <w:tabs>
          <w:tab w:val="clear" w:pos="709"/>
          <w:tab w:val="left" w:pos="1665" w:leader="none"/>
        </w:tabs>
        <w:rPr/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9"/>
          <w:tab w:val="left" w:pos="41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а от ____ апреля 2014 г. № 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/>
      </w:pPr>
      <w:hyperlink w:anchor="Par79">
        <w:r>
          <w:rPr>
            <w:rStyle w:val="InternetLink"/>
            <w:rFonts w:cs="Times New Roman" w:ascii="Times New Roman" w:hAnsi="Times New Roman"/>
            <w:bCs w:val="false"/>
            <w:sz w:val="28"/>
            <w:szCs w:val="28"/>
          </w:rPr>
          <w:t>Методика</w:t>
        </w:r>
      </w:hyperlink>
      <w:r>
        <w:rPr>
          <w:rFonts w:cs="Times New Roman" w:ascii="Times New Roman" w:hAnsi="Times New Roman"/>
          <w:bCs w:val="false"/>
          <w:sz w:val="28"/>
          <w:szCs w:val="28"/>
        </w:rPr>
        <w:t xml:space="preserve"> формирования системы оплаты труда и стимулирования работников  дошкольных образовательных организаций, обеспечивающих государственные гарантии реализации прав на получение общедоступного и бесплатного дошкольного образования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Система оплаты труда разработана для дошкольных  </w:t>
      </w:r>
      <w:r>
        <w:rPr>
          <w:sz w:val="28"/>
          <w:szCs w:val="28"/>
        </w:rPr>
        <w:t>образовательных организаций, обеспечивающих государственные гарантии реализации прав на получение общедоступного и бесплатного дошкольного образования,</w:t>
      </w:r>
      <w:r>
        <w:rPr>
          <w:color w:val="000000"/>
          <w:sz w:val="28"/>
          <w:szCs w:val="28"/>
        </w:rPr>
        <w:t xml:space="preserve"> применяется в отношении всех категорий работников:  педагогических и прочего персонала. Прочий персонал включает в себя: учебно-вспомогательный, обслуживающий и административный персона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Формирование фонда оплаты труда</w:t>
      </w:r>
    </w:p>
    <w:p>
      <w:pPr>
        <w:pStyle w:val="Normal"/>
        <w:shd w:fill="FFFFFF" w:val="clear"/>
        <w:autoSpaceDE w:val="false"/>
        <w:ind w:firstLine="709"/>
        <w:jc w:val="center"/>
        <w:rPr/>
      </w:pPr>
      <w:r>
        <w:rPr>
          <w:b/>
          <w:color w:val="000000"/>
          <w:sz w:val="28"/>
          <w:szCs w:val="28"/>
        </w:rPr>
        <w:t>дошкольной образовательной организации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Формирование фонда оплаты труда дошкольной образовательной организации  рассчитывается по формуле: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 общ= ФОТ пп + ФОТ пр.пер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ФОТпп- фонд оплаты  педагогического персонала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пр.пер.- фонд оплаты   прочего персонал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Фонд  оплаты труда педагогического персонала формируется в соответствии с нормативами расходов 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существляющих образовательную деятельность, согласно  постановлению Правительства области  от 30 декабря 2013 года № 565-пп «Об утверждении нормативов расходов и порядка перечисления местным бюджетам субвенций из областного бюджета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», из расчета  на одного обучающегося,  в части оплаты труда, с учетом поправочного коэффициента  на отдельные малокомплектные  дошкольные  образовательные  организации.  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ая формула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пп = N x К x Д x У,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N - норматив финансирования расходов 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существляющих образовательную деятельность;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- поправочный коэффициент для данной дошкольной организации, устанавливаемый нормативным правовым актом правительства области на переходный период на отдельные малокомплектные дошкольные образовательные организации (при отсутствии коэффициента-1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Д - доля фонда оплаты труда в нормативе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существляющих образовательную деятельность;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- количество обучающихся в дошкольной образовательной организации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Фонд оплаты прочего персонала формируется в соответствии с данной методикой формирования системы оплаты труда и стимулирования работников дошкольных образовательных организаций, обеспечивающих государственные гарантии реализации прав на получение  общедоступного и бесплатного дошкольного образования, </w:t>
      </w:r>
      <w:r>
        <w:rPr>
          <w:b/>
          <w:sz w:val="28"/>
          <w:szCs w:val="28"/>
        </w:rPr>
        <w:t>но за счет средств местного бюджета на текущий финансовый год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 оплаты прочего персонала не входит в норматив финансирования расходов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существляющих образовательную деятельность, утвержденный  постановлением Правительства области  от 30 декабря 2013 года № 565-пп «Об утверждении нормативов расходов и порядка перечисления местным бюджетам субвенций из областного бюджета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общего фонда оплаты труда прочего персонала по дошкольным образовательным организациям (ФОТдоо) на очередной финансовый год осуществляется по следующей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Тпр.пер = ФОТб + ФОТст +ФОТц+ФОТотп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Тб - базовый фонд оплаты труда прочего персонала (фонд оплаты труда по базовым окладам всех категорий работников и фонд специальных гарантированных надбавок всех категорий работников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Т ст - стимулирующий фонд оплаты тру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Тц - централизованный фонд стимулирования заведующего дошкольной образовательной организацией, который составляет  до 15%  от общего фонда оплаты труда прочего персонала (базового и стимулирующего), (без учета ФОТотп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 дошкольной образовательной организации формируется дополнительный  фонд  для оплаты замены работников, уходящих в отпуск, оплаты  праздничных дней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Т отп – фонд оплаты труда на замену отпусков, рассчитывается от заработной платы с учетом действующих нормативных документов следующим категориям работников: помощникам воспитателей, заведующим, медицинскому персоналу, поварам, шеф-поварам, рабочим по стирке и ремонту спецодежды, сторожам, подсобным рабочи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м стимулирующей части фонда оплаты труда прочего персонала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Тст = ФОТб x ш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 - стимулирующая доля ФОТдо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комендуемый диапазон ш - от 20 до 70 процентов. Значение ш определяется  дошкольной образовательной организацией самостоятель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Формирование централизованного фонда стимулирования заведующих ДОУ дошкольных образовательных организац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2.1. Дошкольная образовательная организация формирует централизованный   фонд стимулирования заведующего в размере до 15%   от  фонда оплаты труда  прочего персонала (базового и стимулирующего) (без учета ФОТотп) данной  дошкольной  образовательной  орган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Распределение централизованного фонда стимулирования заведующих  ДОО  осуществляется в соответствии с нормативным правовым актом органа местного самоуправл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тимулирующие выплаты заведующего делятся на две групп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тимулирующие доплаты за наличие государственных и отраслевых наград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 звания "Народный учитель", имеющим ордена и медали (медали К.Д.Ушинского, "За заслуги перед Землей Белгородской" (I и II степени), "Заслуженный учитель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 отраслевые награды "Отличник народного просвещения" и "Почетный работник общего образования Российской Федерации" (приложение № 1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тимулирующие выплаты за эффективное обеспечение образовательного процесса (приложение № 2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заведующий одновременно имеет несколько наград из выше перечисленных, доплаты производятся по наибольшему значению из соответствующих допла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е стимулирующие доплаты выплачиваются по основному месту работы и основной занимаемой должности в пределах фонда стимул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ритерии стимулирования разрабатываются с учётом спектра профессиональной деятельности заведующих дошкольных образовательных учреждений показатели оценки - с учётом действующих норм и требований, удовлетворённости потребителей образовательных услуг качеством данных услуг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ведующий дошкольной образовательной организацией  формирует и утверждает штатное расписание дошкольной образовательной организации и тарификационный список в пределах  фонда оплаты труд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Распределение фонда оплаты труда</w:t>
      </w:r>
      <w:r>
        <w:rPr>
          <w:b/>
          <w:color w:val="000000"/>
          <w:sz w:val="28"/>
          <w:szCs w:val="28"/>
        </w:rPr>
        <w:t xml:space="preserve">  дошкольной образовательной орган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В части фонда оплаты труда на педагогический персонал дошкольная образовательная организация самостоятельно определяет объем средств в общем объеме средств, рассчитанном на основании  норматива расходов 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существляющих образовательную деятельность, количества обучающихся и поправочного коэффициента, доведенного до организации, доли на прочие учебные расходы ( в соответствии с методическими рекомендациями, разработанными на областном уровне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2. Фонд оплаты труда   педагогического персонала состоит из базовой части (ФОТб) и стимулирующей части (ФОТс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Тпед.пер. = ФОТб + ФОТст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стимулирующей части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Тст = ФОТпед.пер. x  Дс, гд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с  -доля  стимулирующей части  ФОТ педагогического персона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комендуемый диапазон  - Дс от 20 до 70 процентов. Значение  дс определяется организацией  самостоятель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 Базовая часть фонда оплаты труда для педагогического персонала (ФОТпп), состоит из общей части (ФОТо) и гарантированной части (ФОТг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Тпп = ФОТо + ФОТг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гарантированной части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Тг = ФОТпп x Дг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г - доля  гарантированной части ФОТ педагогического персонала. Рекомендуемое значение Дг - до 30 процентов. Значение Дг устанавливается дошкольной образовательной организацией самостоятель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азовая часть фонда оплаты труда обеспечивает гарантированную заработную плату педагогических работник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. Расчет оплаты труда педагогических работников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 Оплата труда педагогических работников дошкольных образовательных организаций  рассчитывается исходя из базового оклада, (приложение №3), с применением гарантированных выплат (приложение №4) и стимулирующих выплат (приложение №1,№2) согласно коэффициентам по следующей формуле: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п.восп.= (О баз.восп.*К попр. на контингент*(1+К1))+С, гд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баз.восп. - базовый оклад  воспитателей, установленный согласно   приложению № 3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пр. на контингент - поправочный коэффициент на контингент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ет поправочного коэффициента* на контингент: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енность контингента по списочному составу в группе  на дату тарификаци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=____________________________________________________________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тивное комплектование  группы в соответствии с  СанПиН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величина поправочного коэффициента ниже 1, то коэффициент устанавливается на уровне 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тивное комплектование утверждается приказом управления образования в каждом муниципальном районе (городском округе) в разрезе каждой группы дошкольной организации в соответствии с паспортом бюро технической инвентаризации и СанПиН.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ативное комплектование групп общеразвивающей направленности и повышенного уровня  в соответствии с СанПиН рассчитывается исходя из площади групповой (игровой) комнаты на одного ребенка в зависимости от возрас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руппах компенсирующей и комбинированной направленности поправочный коэффициент устанавливается на уровне 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ормула для расчета заработной платы прочих педагогических работников: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п.пед.= (О баз.пед.*К попр. на контингент*(1+К1))+С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баз.пед. -  базовый оклад  педагогических работников, установленный согласно   постановления (приложение № 3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пр. на контингент - поправочный коэффициент на контингент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поправочного коэффициента* на континген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енность контингента по списочному составу в целом по ДОО  на дату тарификаци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=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тивное комплектование ДОО в соответствии с  СанПиН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в случае если величина поправочного коэффициента ниже 1 установить на уровне 1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тивное комплектование утверждается приказом управления образования в каждом муниципальном районе (округе) в разрезе каждой дошкольной организаци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ое комплектование групп общеразвивающей направленности и повышенного уровня  в соответствии с СанПиН рассчитывается исходя из площади групповой (игровой) комнаты на одного ребенка в зависимости от возрас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руппах компенсирующей и комбинированной направленности поправочный коэффициент устанавливается на уровне 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1 – специальные гарантированные надбавки (приложение №4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– стимулирующие надбавки за наличие государственных, отраслевых наград и за качество работы  (приложение №1, №2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имулирующие надбавки устанавливаются 2 раза в год на                 01 сентября и 01 января  по основной должности и в соответствии с Положением о распределении стимулирующего фонда оплаты труда, разработанного в каждой дошкольной образовательной организац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учетом доукомплектования дошкольных образовательных организаций в течение года заработная плата педагогических работников должна пересчитываться  по состоянию на   01 сентября и 01 января.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Расчет оплаты труда прочего персонала (учебно-вспомогательный, административно-хозяйственный, обслуживающий персонал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лата труда работников прочего персонала (учебно-вспомогательный, административно-хозяйственный, обслуживающий персонал) рассчитывается исходя из базового оклада, указанного в приложение № 3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п пр.= (О баз.пр.*(1+ К2))+С, гд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баз.пр. -  базовый оклад  прочего персонал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2 – специальные гарантированные надбавки (приложение №4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– стимулирующие надбавки  (приложение №1, №2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имулирующие надбавки устанавливаются по основной должности и в соответствии с Положением о распределении стимулирующего фонда оплаты труд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 Расчет оплаты труда заведующего и старшего воспитателя дошкольной образовательной орган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.1. Оплата труда заведующего  дошкольной образовательной организации устанавливается исходя из средней (базовой) заработной платы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я, фактически сложившейся на 1 (одно) физическое лицо списочного состава, и стимулирующей надбав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п завед.= (средняя Зп базовая воспит.* (1+К+А)) + Сн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 Зп базовая  воспит.- средняя заработная плата  воспитателя,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– коэффициент за контингент  воспитанников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 100 детей - 0,5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101 до 150 детей - 0,6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151 до 200  - 0,7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201 до 250 детей-1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51 и более детей-1,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 -  доплата за наличие  высшей  квалификационной категории - 0,15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 – стимулирующие надбавки, устанавливаемые за счет централизованного фонда стимулирования руководителей дошкольной образовательной организации в соответствии с Положением о распределении централизованного фонда стимулирования руководителей дошкольных образовательных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5.1.2. Оплата труда старшего воспитателя дошкольной образовательной организации устанавливается  исходя из средней базовой заработной платы  воспитателей,   фактически сложившейся на 1 (одно) физическое лицо списочного состава, с применением коэффициентов.</w:t>
      </w:r>
    </w:p>
    <w:p>
      <w:pPr>
        <w:pStyle w:val="ConsPlusNormal"/>
        <w:ind w:firstLine="540"/>
        <w:jc w:val="both"/>
        <w:rPr/>
      </w:pPr>
      <w:r>
        <w:rPr/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Заработная плата старшего воспитателя дошкольной образовательной организации устанавливается руководителем на основании заключаемых трудовых договор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азовая заработная плата старшего воспитателя дошкольной образовательной организации устанавливается в размере до 75 процентов базового оклада заведующего  дошкольной образовательной организации без учета доплаты ему за квалификационную категор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имулирующая часть заработной платы старшего воспитателя устанавливается органом самоуправления дошкольной образовательной организации по представлению заведующего дошкольной образовательной организацией, в соответствии с критериями эффективности работы </w:t>
      </w:r>
      <w:hyperlink w:anchor="Par56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(приложение N 2, № 1)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а расчета базовой заработной платы  старшего воспитателя дошкольной образовательной организа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б ст.восп. = Б.зп.зав. х (К + А)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.зп.зав. - базовая  заработная плата заведующего без квалификационной категор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- коэффициент к базовой заработной плате руководителя - 0,75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-коэффициент на квалификационную категорию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05 - для старших  воспитателей, имеющих вторую квалификационную категор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10 - для старших воспитателей, имеющих первую квалификационную категор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15- для старших воспитателей, имеющих высшую квалификационную категор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работная плата заведующего и старшего воспитателя устанавливается 2 раз в год (1 сентября и 1 января) на основании тарификационных списков и списочного состава дете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6. Общие положения Методик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лата замены за временно отсутствующего работника (больничный лист, отпуск, курсы и т.д.) производится путем деления базового оклада на среднемесячное количество рабочих часов, установленных по занимаемой должности и умножения на фактически отработанное количество часов по замене в меся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Приложение№1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 Методике формирова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истемы оплаты труда  и стимулир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ботников дошкольн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бразовательных организ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мулирующие  гарантированные  выплаты   для работников</w:t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4"/>
        <w:gridCol w:w="1967"/>
      </w:tblGrid>
      <w:tr>
        <w:trPr>
          <w:trHeight w:val="114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ные стимулирующие выплат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выплаты (руб., % от базового оклад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е работ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звания "Народный учитель", имеющим ордена и медали (медали К.Д.Ушинского, "За заслуги перед Землей Белгородской" (I и II степени), "Заслуженный учитель"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отраслевые награды "Отличник народного просвещения" и "Почетный работник общего образования Российской Федерации"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00 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    руб. 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вспомогательный персонал (медицинский персона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ские работни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непрерывный ст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3 до 5 лет 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ыше 5 лет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 выслугу лет по специа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 года до 5 л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5 до 10 л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о 15 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5 л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№ 2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 Методике формирова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истемы оплаты труда  и стимулир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ботников дошкольн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бразовательных организаций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ое положение о распределении стимулирующей части фонда оплаты труда дошкольной образовательной организации</w:t>
      </w:r>
    </w:p>
    <w:p>
      <w:pPr>
        <w:pStyle w:val="ConsPlusNormal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"/>
        <w:numPr>
          <w:ilvl w:val="1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разработано в целях усиления материальной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интересованности работников дошкольной образовательной организации в повышении качества образовательного и воспитательного процесса, развитии творческой активности и инициативы. </w:t>
      </w:r>
    </w:p>
    <w:p>
      <w:pPr>
        <w:pStyle w:val="ConsPlusNormal"/>
        <w:numPr>
          <w:ilvl w:val="1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стимулирующих выплат работникам дошкольной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й организации включает в себя поощрительные выплаты по результатам труда (премии, в соответствии с показателями эффективности деятельности и оценки труда работников дошкольной образовательной организации.</w:t>
      </w:r>
    </w:p>
    <w:p>
      <w:pPr>
        <w:pStyle w:val="ConsPlus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6"/>
        </w:numPr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и эффективности деятельности и оценки труда работников образовательных организаций, реализующих основную образовательную программу дошкольного образования, учитываемые при установлении стимулирующих выплат (далее – ДОО)</w:t>
      </w:r>
    </w:p>
    <w:p>
      <w:pPr>
        <w:pStyle w:val="ListParagraph"/>
        <w:numPr>
          <w:ilvl w:val="1"/>
          <w:numId w:val="6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казатели эффективности деятельности оценки труда </w:t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еятельности работников </w:t>
      </w:r>
      <w:r>
        <w:rPr>
          <w:rFonts w:cs="Times New Roman" w:ascii="Times New Roman" w:hAnsi="Times New Roman"/>
          <w:sz w:val="28"/>
          <w:szCs w:val="28"/>
        </w:rPr>
        <w:t>дошкольной образовательной организации, реализующей основные образовательные программы дошкольного образования, учитываемые при установлении стимулирующих выплат исчисляются в баллах.</w:t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кращенные обозначения, применяемые в данных показателях:</w:t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О – дошкольная образовательная организация,</w:t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ГОС ДО – федеральный государственных стандарт дошкольного образования,</w:t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ВЗ – ограниченные возможности здоровья,</w:t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ПО – актуальный педагогический опыт,</w:t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КП – группа кратковременного пребывания,</w:t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П – индивидуальный предприниматель,</w:t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ЧДОО – частное дошкольная образовательная организация,</w:t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ОЖ – здоровый образ жизни,</w:t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МПК – психолого-медико-педагогическая комиссия.</w:t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ListParagraph"/>
        <w:numPr>
          <w:ilvl w:val="2"/>
          <w:numId w:val="6"/>
        </w:numPr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вая  квалификационная группа «П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едагогический персонал»</w:t>
      </w:r>
    </w:p>
    <w:p>
      <w:pPr>
        <w:pStyle w:val="ListParagraph"/>
        <w:spacing w:lineRule="auto" w:line="240"/>
        <w:ind w:left="1145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(воспитатель, старший воспитатель, инструктор по физической культуре, инструктор по лечебной физкультуре, музыкальный руководитель, учитель-логопед, учитель-дефектолог, педагог-психолог, социальный педагог, педагог дополнительного образования)</w:t>
      </w:r>
    </w:p>
    <w:p>
      <w:pPr>
        <w:pStyle w:val="ListParagraph"/>
        <w:spacing w:lineRule="auto" w:line="240"/>
        <w:ind w:left="1145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Таблица 1</w:t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703"/>
        <w:gridCol w:w="18"/>
        <w:gridCol w:w="2209"/>
        <w:gridCol w:w="129"/>
        <w:gridCol w:w="2457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казател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лжность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ие показатели</w:t>
            </w:r>
          </w:p>
        </w:tc>
      </w:tr>
      <w:tr>
        <w:trPr>
          <w:trHeight w:val="99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 развивающей предметно-пространственной среды в соответствии с ФГОС ДО, реализуемыми образовательными программами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, относящиеся к педагогическому персонал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чественное и своевременное выполнение мероприятий годового плана работы ДОО,   ведение установленной документации 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, относящиеся к педагогическому персонал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чественная организация и проведение образовательной деятельности в процессе режимных моментов 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, относящиеся к педагогическому персонал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нная и самостоятельная деятельность детей, прогулка и т.д.</w:t>
            </w:r>
          </w:p>
        </w:tc>
      </w:tr>
      <w:tr>
        <w:trPr>
          <w:trHeight w:val="6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ая организация жизнедеятельности воспитанников 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, относящиеся к педагогическому персонал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травматизма воспитанников</w:t>
            </w:r>
          </w:p>
        </w:tc>
      </w:tr>
      <w:tr>
        <w:trPr>
          <w:trHeight w:val="6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ровень удовлетворенности родителей воспитанников качеством образовательной услуги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, относящиеся к педагогическому персонал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мониторинга (анкетирования, социологического опроса), наличие позитивных отзывов</w:t>
            </w:r>
          </w:p>
        </w:tc>
      </w:tr>
      <w:tr>
        <w:trPr>
          <w:trHeight w:val="6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городским (районным) методическим объединением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, относящиеся к педагогическому персонал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инновационной деятельности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, относящиеся к педагогическому персонал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5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авторских технологий, программ, обобщенного АПО 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, относящиеся к педагогическому персонал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, региональный, федеральный уровень</w:t>
            </w:r>
          </w:p>
        </w:tc>
      </w:tr>
      <w:tr>
        <w:trPr>
          <w:trHeight w:val="55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5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зентация собственного АПО в открытых формах 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, относящиеся к педагогическому персонал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ое выступление (мастер класс, конференция и др.)</w:t>
            </w:r>
          </w:p>
        </w:tc>
      </w:tr>
      <w:tr>
        <w:trPr>
          <w:trHeight w:val="6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зработке  и реализации  проектов по совершенствованию профес-сиональной деятельности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, относящиеся к педагогическому персонал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экспертная деятельность  на уровне ДОО, муниципальном, региональном уровне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, относящиеся к педагогическому персонал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комиссий по аттестации педагогов, ПМПК, жюри  конкурсов, творческих,  рабочих групп</w:t>
            </w:r>
          </w:p>
        </w:tc>
      </w:tr>
      <w:tr>
        <w:trPr>
          <w:trHeight w:val="6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звания победителя конкурса «Детский сад года»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, относящиеся к педагогическому персонал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</w:tr>
      <w:tr>
        <w:trPr>
          <w:trHeight w:val="6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3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звания победителя «Воспитатель года»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, относящиеся к педагогическому персонал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,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,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(в том числе звание призер)  уровень</w:t>
            </w:r>
          </w:p>
        </w:tc>
      </w:tr>
      <w:tr>
        <w:trPr>
          <w:trHeight w:val="6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4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ая результативность участия в конкурсах на получение грантов, профессиональных конкурсах, проводимых при поддержке федеральных, региональных, муниципальных органов управления в сфере образования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, относящиеся к педагогическому персонал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ание победителя,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ёра,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уреата</w:t>
            </w:r>
          </w:p>
        </w:tc>
      </w:tr>
      <w:tr>
        <w:trPr>
          <w:trHeight w:val="6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5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вность участия детей в детских конкурсах, проводимых при поддержке федеральных, областных, муниципальных органов управления в сфере образования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, относящиеся к педагогическому персонал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ание победителя,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ёра,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уреата</w:t>
            </w:r>
          </w:p>
        </w:tc>
      </w:tr>
      <w:tr>
        <w:trPr>
          <w:trHeight w:val="6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6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ая работа по дошкольному образованию, развитию неорганизованных дете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, относящиеся к педагогическому персонал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ГКП, консультационных Центрах, Центрах игровой поддержки  и др.</w:t>
            </w:r>
          </w:p>
        </w:tc>
      </w:tr>
      <w:tr>
        <w:trPr>
          <w:trHeight w:val="6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7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тодической, психолого-педагогической, диагностической и консультативной помощи родителям, обеспечивающим получение детьми раннего и дошкольного возраста  дошкольного образования в форме семейного образования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, относящиеся к педагогическому персонал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консультационных Центрах, охват семей</w:t>
            </w:r>
          </w:p>
        </w:tc>
      </w:tr>
      <w:tr>
        <w:trPr>
          <w:trHeight w:val="6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8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е участие в общественно значимой деятельности</w:t>
            </w:r>
          </w:p>
          <w:p>
            <w:pPr>
              <w:pStyle w:val="ListParagraph"/>
              <w:spacing w:lineRule="auto" w:line="240" w:before="0" w:after="0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, относящиеся к педагогическому персонал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заменяемость в связи с производственной необходимостью, участие  в утренниках, субботниках, косметическом ремонте, др.)</w:t>
            </w:r>
          </w:p>
        </w:tc>
      </w:tr>
      <w:tr>
        <w:trPr>
          <w:trHeight w:val="35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9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шее образование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 отсутствии квалификационной категории)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,   относящиеся к педагогическому персонал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5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фические показатели</w:t>
            </w:r>
          </w:p>
        </w:tc>
      </w:tr>
      <w:tr>
        <w:trPr>
          <w:trHeight w:val="35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ответствие образовательных программ дошкольного образования, реализуемых в  ДОО, требованиям ФГОС, региональным приоритетам развития дошкольного образования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воспитатель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нащенность ДОО учебно-методическим материалом в соответствии с ФГОС ДО, реализуемыми образовательными программами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ДОО условий для получения детьми с ОВЗ дошкольного образования по адаптированным программам дошкольного образования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методической работы по повышению квалификации педагогов ДОО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воспитатель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 деятельности по организации аттестации педагогов ДОО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обеспечение качества дополнительных образовательных услуг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 в возрасте от 4 до 7 лет дополнительным образованием</w:t>
            </w:r>
          </w:p>
        </w:tc>
      </w:tr>
      <w:tr>
        <w:trPr>
          <w:trHeight w:val="35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нформационной открытости деятельности ДОО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обновление сайта ДОО, участие в независимой оценке качества</w:t>
            </w:r>
          </w:p>
        </w:tc>
      </w:tr>
      <w:tr>
        <w:trPr>
          <w:trHeight w:val="35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азвития государственно-частного партнёрства 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е, организационное сопровождение  ЧДОУ, ИП</w:t>
            </w:r>
          </w:p>
        </w:tc>
      </w:tr>
      <w:tr>
        <w:trPr>
          <w:trHeight w:val="35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ое обеспечение взаимодействия с научными, учебными и социальными институтами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функционирования (посещаемости ДОО детьми)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80 % для городских и поселковых ДОО, не менее 70% -для сельских ДОО</w:t>
            </w:r>
          </w:p>
        </w:tc>
      </w:tr>
      <w:tr>
        <w:trPr>
          <w:trHeight w:val="6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 работы по снижению заболеваемости воспитанник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 инструктор по физической культуре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«пропущено 1 ребенком дней по болезни в год» не превышает средний показатель по ДОО и средний городской (районный) показатель </w:t>
            </w:r>
          </w:p>
        </w:tc>
      </w:tr>
      <w:tr>
        <w:trPr>
          <w:trHeight w:val="6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воспитательно-образовательного процесса в группах раннего возраста (для детей в возрасте до 3-х лет)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 раннего возраст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3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окая результативность работы с детьми в адаптационный  период 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групп раннего возраста, педагог-психолог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езультатам мониторинга адаптации детей к ДОО</w:t>
            </w:r>
          </w:p>
        </w:tc>
      </w:tr>
      <w:tr>
        <w:trPr>
          <w:trHeight w:val="6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4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ая результативность  коррекционной работы с детьми, имеющими ОВЗ, детьми-инвалидами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и груп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енсирующ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омбинированной и оздоровительной направленности, учитель-логопед, учитель-дефектолог, инструктор ЛФК, педагог-психолог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5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творческих способностей детей, их сопровождение в ДОО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, социальный педагог, музыкальный руководитель, педагог дополнительного образования, воспитатель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6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воевременной оплаты родителей за присмотр и уход за ребёнком в ДОО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7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в формировании и поддержании благоприятного микроклимата в коллективе ДОО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, социальный педагог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езультатам исследования психологического микроклимата в коллективе ДОУ 2 раза в год</w:t>
            </w:r>
          </w:p>
        </w:tc>
      </w:tr>
      <w:tr>
        <w:trPr>
          <w:trHeight w:val="6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8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онное сопровождение других ДОО, не имеющих специалистов в штатных расписаниях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-логопед, учитель-дефектолог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9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ость работы по привлечению работников ДОО к ЗОЖ, занятиям спортом 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 физкультуре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 плаванию, инструктор по ЛФК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партакиад, Дней здоровья, спортивных и оздоровительных секций  для работников ДОО</w:t>
            </w:r>
          </w:p>
        </w:tc>
      </w:tr>
      <w:tr>
        <w:trPr>
          <w:trHeight w:val="6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0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с детьми в особых условиях, требующих усиленных трудозатрат 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, инструктор по физкультуре, музыкальный руководитель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азновозрастной группой (3 и  более  возрастов)</w:t>
            </w:r>
          </w:p>
        </w:tc>
      </w:tr>
    </w:tbl>
    <w:p>
      <w:pPr>
        <w:pStyle w:val="ListParagraph"/>
        <w:spacing w:lineRule="auto" w:line="240" w:before="0" w:after="0"/>
        <w:ind w:left="5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торая квалификационная группа «Учебно-вспомогательный персонал» (старшая медсестра,  медсестра, медсестра бассейна, врач, помощник воспитателя, младший воспитатель, делопроизводитель, бухгалтер)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524"/>
        <w:gridCol w:w="2440"/>
        <w:gridCol w:w="2986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казател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лжность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мечание</w:t>
            </w:r>
          </w:p>
        </w:tc>
      </w:tr>
      <w:tr>
        <w:trPr>
          <w:trHeight w:val="19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54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е показатели</w:t>
            </w:r>
          </w:p>
        </w:tc>
      </w:tr>
      <w:tr>
        <w:trPr>
          <w:trHeight w:val="96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установленной документации в соответствии  с номенклатурой де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, кроме помощника воспитателя и младшего воспитателя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в работе компьютерных программ, электронных продукто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, кроме помощника воспитателя и младшего воспитателя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е участие в общественно значимой деятельности</w:t>
            </w:r>
          </w:p>
          <w:p>
            <w:pPr>
              <w:pStyle w:val="ListParagraph"/>
              <w:spacing w:lineRule="auto" w:line="240" w:before="0" w:after="0"/>
              <w:ind w:left="5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, относящиеся к учебно-вспомогательному персоналу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заменяемость в связи с производственной необходимостью, участие  в утренниках, субботниках, косметическом ремонте, и др.</w:t>
            </w:r>
          </w:p>
        </w:tc>
      </w:tr>
      <w:tr>
        <w:trPr>
          <w:trHeight w:val="24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ысшего профессионального  образование (при отсутствии квалификационной категории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, кроме помощника воспитателя и младшего воспитателя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5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Специфические показатели</w:t>
            </w:r>
          </w:p>
        </w:tc>
      </w:tr>
      <w:tr>
        <w:trPr>
          <w:trHeight w:val="24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ое осуществление воспитательных функц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воспитателя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организации режимных процессов в группах раннего возраста (для детей в возрасте до 3-х лет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воспитателя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ий воспитатель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функционирования (посещаемости ДОО детьми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таршая медсестра,  медсестра, медсестра бассейна, врач, помощник воспитателя, младший воспитатель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80 % для городских и поселковых ДОО, не менее 70% -для сельских ДОО</w:t>
            </w:r>
          </w:p>
        </w:tc>
      </w:tr>
      <w:tr>
        <w:trPr>
          <w:trHeight w:val="24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 работы по снижению заболеваемости воспитаннико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таршая медсестра,  медсестра, медсестра бассейна, врач, помощник воспитателя, младший воспитатель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«пропущено 1 ребенком дней по болезни в год» не превышает средний показатель по ДОО и средний городской (районный) показатель </w:t>
            </w:r>
          </w:p>
        </w:tc>
      </w:tr>
      <w:tr>
        <w:trPr>
          <w:trHeight w:val="24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вность работы по профилактике инфекционных заболев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таршая медсестра,  медсестра, медсестра бассейна, врач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предписаний, замечаний органов Роспотребнадзора, неудовлетворительных результатов лабораторных исследований</w:t>
            </w:r>
          </w:p>
        </w:tc>
      </w:tr>
      <w:tr>
        <w:trPr>
          <w:trHeight w:val="24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ая работа по обеспечению санитарного состояния групповых и иных помещений ДО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таршая медсестра,  медсестра, помощник воспитателя, младший воспитатель, медсестра бассейна, врач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замечаний по результатам контроля, надзорных мероприятий, участников образовательного процесса</w:t>
            </w:r>
          </w:p>
        </w:tc>
      </w:tr>
      <w:tr>
        <w:trPr>
          <w:trHeight w:val="24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ая  организация питания и выполнение норм пита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 медсестр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90% в соответствии с СанПиН</w:t>
            </w:r>
          </w:p>
        </w:tc>
      </w:tr>
      <w:tr>
        <w:trPr>
          <w:trHeight w:val="24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ая оздоровительная работа с детьми с ОВЗ, детьми-инвалид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таршая медсестра,  медсестра, медсестра бассейна, врач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иетического питания детей  в соответствии с медицинскими рекомендация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таршая медсестра,  медсестра,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80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ая работа по организации бухгалтерского учёта, начисления заработной платы, учету товарно-материальных ценносте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вность работы с централизованной бухгалтерией управления образования, финансовыми органами муниципального района (округа); своевременное представление документов в бухгалтерию У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е участие в разработке плана финансово-хозяйственной деятельности ДО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ListParagraph"/>
        <w:spacing w:lineRule="auto" w:line="240" w:before="0" w:after="200"/>
        <w:ind w:left="54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етья квалификационная группа  «Обслуживающий персонал»    (подсобный рабочий, дворник, рабочий по комплексному обслуживанию зданий и сооружений, кастелянша, шеф-повар, повар, кладовщик, швея, кастелянша, рабочий по ремонту и стирке белья, вахтёр, уборщик служебных помещений, сторож,  оператор  газовой котельной, грузчик, водитель, делопроизводитель и т.д.)</w:t>
      </w:r>
    </w:p>
    <w:p>
      <w:pPr>
        <w:pStyle w:val="ListParagraph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tbl>
      <w:tblPr>
        <w:tblW w:w="957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359"/>
        <w:gridCol w:w="2551"/>
        <w:gridCol w:w="2835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каза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лж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мечание</w:t>
            </w:r>
          </w:p>
        </w:tc>
      </w:tr>
      <w:tr>
        <w:trPr>
          <w:trHeight w:val="2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54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е показатели</w:t>
            </w:r>
          </w:p>
        </w:tc>
      </w:tr>
      <w:tr>
        <w:trPr>
          <w:trHeight w:val="2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е участие в общественно значимой деятельности</w:t>
            </w:r>
          </w:p>
          <w:p>
            <w:pPr>
              <w:pStyle w:val="ListParagraph"/>
              <w:spacing w:lineRule="auto" w:line="240" w:before="0" w:after="0"/>
              <w:ind w:left="5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, относящиеся к обслуживающему персон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заимозаменяемость в связи с производственной необходимостью, участие  в субботниках, косметическом ремонте, и др., а также в мероприятиях, повышающих имидж ДОО)</w:t>
            </w:r>
          </w:p>
        </w:tc>
      </w:tr>
      <w:tr>
        <w:trPr>
          <w:trHeight w:val="2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ности оборудования,  инструментов, содержание имущества в надлежащем состоян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, относящиеся к обслуживающему персон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предписаний, замечаний контролирующих надзорных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, относящиеся к обслуживающему персон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ложность и напряженность работ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, относящиеся к обслуживающему персон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оответствии с положением ДОО)</w:t>
            </w:r>
          </w:p>
        </w:tc>
      </w:tr>
      <w:tr>
        <w:trPr>
          <w:trHeight w:val="29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5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фические показатели</w:t>
            </w:r>
          </w:p>
        </w:tc>
      </w:tr>
      <w:tr>
        <w:trPr>
          <w:trHeight w:val="55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чественное выполнение функций шеф-повар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а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ая организация питания д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ар, шеф-пова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категор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ар, шеф-пова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иетического питания детей с ОВ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ар, шеф-пова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ое содержание пищебл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обный рабоч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огрузочно-разгрузочных раб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обный рабочий, кладовщик, кастелянш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ое ведение установленной докумен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довщ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реализации продуктов, условий их хра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довщ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ость выполнения заявок сотрудников, своевременность смены постельного белья в групп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телянша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абочий по ремонту и стирке бел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ое содержание  территории ДО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орник,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абочий по комплексному обслуживанию зданий и сооруж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температурного режима в ДОО в соответствии с СанП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ператор электрического или газового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рофессионализм в зависимости от наличия открытых категорий, выполнение работ по техническому обслуживанию и ремонту автомоби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од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3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ость и качественное выполнение заявок сотруд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абочий по комплексному обслуживанию зданий и сооруж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4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ый контроль учета входящей документации и сроков ее испол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делопроизвод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5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ое ведение табеля учета рабочего времени, табеля питания сотруд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делопроизвод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6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ое ведение личных дел сотрудников, воспитанников, архи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делопроизвод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7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ЧП на рабочем месте, обеспечение сохранности имущества, зданий, территории ДО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торож, вахт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142" w:hanging="0"/>
        <w:contextualSpacing/>
        <w:jc w:val="center"/>
        <w:rPr/>
      </w:pPr>
      <w:r>
        <w:rPr>
          <w:b/>
          <w:sz w:val="28"/>
          <w:szCs w:val="28"/>
        </w:rPr>
        <w:t>Четвертая квалификационная группа «Административно-управленческий персонал» (АУП)</w:t>
      </w:r>
    </w:p>
    <w:p>
      <w:pPr>
        <w:pStyle w:val="Normal"/>
        <w:spacing w:before="0" w:after="0"/>
        <w:ind w:left="-14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ведующий, заместитель заведующего по административно-хозяйственной работе (АХР), главный бухгалтер)</w:t>
      </w:r>
    </w:p>
    <w:p>
      <w:pPr>
        <w:pStyle w:val="ListParagraph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tbl>
      <w:tblPr>
        <w:tblW w:w="949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847"/>
        <w:gridCol w:w="2126"/>
        <w:gridCol w:w="2693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каза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лж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мечание</w:t>
            </w:r>
          </w:p>
        </w:tc>
      </w:tr>
      <w:tr>
        <w:trPr>
          <w:trHeight w:val="2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54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е показатели</w:t>
            </w:r>
          </w:p>
        </w:tc>
      </w:tr>
      <w:tr>
        <w:trPr>
          <w:trHeight w:val="2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развивающей предметно-пространственной среды, материально-технических условий в ДОО в соответствии с ФГОС 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, относящиеся к АУ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ДОО условий для получения детьми с ОВЗ дошкольного образования по адаптированным программам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аведующий, заместитель заведующего по АХ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деятельности ДОО, условий реализации образовательной программы требованиям законодательства в сфере образования, СанПиН и пожарной 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, относящиеся к АУ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сутствие серьезных или множественных не устраненных замечаний, предписаний надзорных органов в сфере образования, пожнадзора, Роспотребнадзора,  технадзора, энергоаудита и др.)</w:t>
            </w:r>
          </w:p>
        </w:tc>
      </w:tr>
      <w:tr>
        <w:trPr>
          <w:trHeight w:val="2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соответствия территории ДОО требованиям  безопасности, педагогической целесообразности, эстетическим норма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, относящиеся к АУ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требований охраны труда в Д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, относящиеся к АУ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предписаний инспекции по охране труда, своевременная аттестация рабочих мест, проведение мероприятий по улучшению условий охраны труда</w:t>
            </w:r>
          </w:p>
        </w:tc>
      </w:tr>
      <w:tr>
        <w:trPr>
          <w:trHeight w:val="2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финансово-хозяйственной самостоятельности в управлении Д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, относящиеся к АУ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номная ДОО</w:t>
            </w:r>
          </w:p>
        </w:tc>
      </w:tr>
      <w:tr>
        <w:trPr>
          <w:trHeight w:val="2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расходование бюджет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, относящиеся к АУ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привлечение и расходование внебюджет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, относящиеся к АУ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в управлении ДОО компьютерных программ, электронных проду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, относящиеся к АУ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людение прав участников образовательного процесс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, относящиеся к АУ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обоснованных жалоб</w:t>
            </w:r>
          </w:p>
        </w:tc>
      </w:tr>
      <w:tr>
        <w:trPr>
          <w:trHeight w:val="2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е участие в общественно значимой деятельности</w:t>
            </w:r>
          </w:p>
          <w:p>
            <w:pPr>
              <w:pStyle w:val="ListParagraph"/>
              <w:spacing w:lineRule="auto" w:line="240" w:before="0" w:after="0"/>
              <w:ind w:left="5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, относящиеся к АУ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заменяемость в связи с производственной необходимостью, участие  в субботниках, косметическом ремонте, и др</w:t>
            </w:r>
          </w:p>
        </w:tc>
      </w:tr>
      <w:tr>
        <w:trPr>
          <w:trHeight w:val="2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ое выполнение дополнительных функций завхоза, кладовщика, медсестры, старшего воспитателя и д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, относящиеся к АУ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малокомплектных ДОО (1-3 группы)</w:t>
            </w:r>
          </w:p>
        </w:tc>
      </w:tr>
      <w:tr>
        <w:trPr>
          <w:trHeight w:val="2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3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, относящиеся к АУП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5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пецифические показатели </w:t>
            </w:r>
          </w:p>
        </w:tc>
      </w:tr>
      <w:tr>
        <w:trPr>
          <w:trHeight w:val="55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омплектованность ДОО кадра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вакансий, стабильность кадрового состава</w:t>
            </w:r>
          </w:p>
        </w:tc>
      </w:tr>
      <w:tr>
        <w:trPr>
          <w:trHeight w:val="55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чественный состав педагогических кадр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й и квалификационный ценз, повышение квалификации</w:t>
            </w:r>
          </w:p>
        </w:tc>
      </w:tr>
      <w:tr>
        <w:trPr>
          <w:trHeight w:val="55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альное соотношение численности педагогического и обслуживающего персонала, численности воспитанников на 1 работника (в т.ч. на 1 педаго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нормативам, установленным региональными и муниципальными планами мероприятий</w:t>
            </w:r>
          </w:p>
        </w:tc>
      </w:tr>
      <w:tr>
        <w:trPr>
          <w:trHeight w:val="55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осударственно-общественного характера управления Д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действующих коллегиальных органов управления </w:t>
            </w:r>
          </w:p>
        </w:tc>
      </w:tr>
      <w:tr>
        <w:trPr>
          <w:trHeight w:val="55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методов проектного управления Д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ектов по управленческой деятельности</w:t>
            </w:r>
          </w:p>
        </w:tc>
      </w:tr>
      <w:tr>
        <w:trPr>
          <w:trHeight w:val="55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нформационной открытости деятельности Д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обновление сайта ДОО, участие в независимой оценке качества</w:t>
            </w:r>
          </w:p>
        </w:tc>
      </w:tr>
      <w:tr>
        <w:trPr>
          <w:trHeight w:val="55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сокого уровня функционирования (посещаемости ДОО детьм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80 % для городских и поселковых ДОО, не менее 70% -для сельских ДОО</w:t>
            </w:r>
          </w:p>
        </w:tc>
      </w:tr>
      <w:tr>
        <w:trPr>
          <w:trHeight w:val="55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сти работы по снижению заболеваемости воспитан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«пропущено 1 ребенком дней по болезни в год» не превышает средний показатель по ДОО и средний городской (районный) показатель </w:t>
            </w:r>
          </w:p>
        </w:tc>
      </w:tr>
      <w:tr>
        <w:trPr>
          <w:trHeight w:val="55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натуральных норм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90% в соответствии с СанПиН</w:t>
            </w:r>
          </w:p>
        </w:tc>
      </w:tr>
      <w:tr>
        <w:trPr>
          <w:trHeight w:val="55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снащенность ДОО учебно-методическим материалом в соответствии с ФГОС ДО и реализуемыми образователь-ными программ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ивность деятельности ДОО в инновационном режим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ая результативность участия педагогов в грантах, профессиональных конкурсах, проводимых при поддержке федеральных, региональных, муниципальных органов управления в сфере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ание победителя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ёра,</w:t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уреата</w:t>
            </w:r>
          </w:p>
        </w:tc>
      </w:tr>
      <w:tr>
        <w:trPr>
          <w:trHeight w:val="2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3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е участие ДОО во внешних общепедагогических мероприят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делегаций, конференции, семинары на базе ДОО</w:t>
            </w:r>
          </w:p>
        </w:tc>
      </w:tr>
      <w:tr>
        <w:trPr>
          <w:trHeight w:val="2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4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направлений деятельности ДОО на различных уровн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е выступления заведующего</w:t>
            </w:r>
          </w:p>
        </w:tc>
      </w:tr>
      <w:tr>
        <w:trPr>
          <w:trHeight w:val="2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5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обеспечение качества дополнительных образовательных и оздоровите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 в возрасте от 4 до 7 лет дополнительным образованием</w:t>
            </w:r>
          </w:p>
        </w:tc>
      </w:tr>
      <w:tr>
        <w:trPr>
          <w:trHeight w:val="2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6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альтернативных форм предоставления дошкольного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ГКП,  семейных групп и др.</w:t>
            </w:r>
          </w:p>
        </w:tc>
      </w:tr>
      <w:tr>
        <w:trPr>
          <w:trHeight w:val="2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7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тодической, психолого-педагогической, диагностической и консультационной помощи родителям, обеспечивающим получение детьми раннего и дошкольного возраста дошкольного образования в форме семей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хват семей, получающих помощь в консультационном Центре</w:t>
            </w:r>
          </w:p>
        </w:tc>
      </w:tr>
      <w:tr>
        <w:trPr>
          <w:trHeight w:val="2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8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азвития государственно-частного партнёрст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е, организационное сопровождение  ЧДОУ, ИП</w:t>
            </w:r>
          </w:p>
        </w:tc>
      </w:tr>
      <w:tr>
        <w:trPr>
          <w:trHeight w:val="2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9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ность родителей качеством предоставления услуг дошкольного образования, присмотра и у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езультатам анкетирования 2 раза в год</w:t>
            </w:r>
          </w:p>
        </w:tc>
      </w:tr>
      <w:tr>
        <w:trPr>
          <w:trHeight w:val="2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0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экспертная деятельность  на муниципальном, региональном уров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комиссий по аттестации педагогов, ПМПК, жюри  конкурсов, творческих,  рабочих групп</w:t>
            </w:r>
          </w:p>
        </w:tc>
      </w:tr>
      <w:tr>
        <w:trPr>
          <w:trHeight w:val="2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1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ое качество проведения ремонтных работ в Д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заведующего по АХЧ (завхо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2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вность работы по энергосбереж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заведующего по АХЧ (завхо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3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сообразное использование внутренних резервов для устранения перебоев в работе систем жизнеобеспечения Д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заведующего по АХЧ (завхо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4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бесперебойной эксплуатации технологического оборудования Д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заведующего по АХЧ (завхо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5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блюдения охранного режима в Д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заведующего по АХЧ (завхо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6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ая организация бухучета  и отчетности в соответствии с требованиями законодательства, взаимодействия с фискальными орган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7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предписаний со стороны контролирующих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5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8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ое аналитическое сопровождение по всем направлениям экономической деятельности Д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4140" w:leader="none"/>
        </w:tabs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 методике формирования систе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латы труда  и стимулирования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ботников дошкольных                               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ых организаци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Базовые должностные оклады по профессиональны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валификационным группам должностей работников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дошкольных образовательных организаци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487"/>
        <w:gridCol w:w="2585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ind w:left="-250" w:firstLine="25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лжностей работников дошкольных образовательных организаций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базового должностного оклада в рубля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7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едагогические работник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физической культур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з квалификационной катег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шее профессиональное образование или II квалификационная категор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лификационная категор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шая квалификационная катего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зыкальный руководи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без квалификационной катег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шее профессиональное образование или II квалификационная категор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I квалификационная категор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шая квалификационная категор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без квалификационной катег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II квалификационная категор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I квалификационная категор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ысшая квалификационная категор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дагог-психолог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без квалификационной катег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II квалификационная категор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I квалификационная категор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шая квалификационная категор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без квалификационной катег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II квалификационная категор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I квалификационная категория (для воспитателя и старшего воспитателя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шая квалификационная категория (для воспитателя и старшего воспитателя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ель-дефектолог, учитель-логопед (логопед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допедагог, тифлопедагог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з квалификационной катег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II квалификационная категор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I квалификационная категор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ысшая квалификационная катего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и учебно-вспомогательный персона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административно-хозяйственной части: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учреждениях, отнесенных к IV группе по оплате труда руководителей;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в учреждениях, отнесенных к III группе по оплате труда руководителей;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учреждениях, отнесенных ко II группе по оплате труда руководителей;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учреждениях, отнесенных к I группе по оплате труда  руководителей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административно-хозяйственной части: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з категор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меющий I квалификационную категорию;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меющий высшую квалификационную категорию            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ладший воспитатель: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нее (полное) общее образование и курсовая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;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нее профессиональное образование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щник воспитателя                                   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учебной части: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реднее (полное) общее образование;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нее профессиональное образование;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сшее профессиональное образование                  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хгалтер: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ез квалификационной категории;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нее специальное (экономическое) образование (II категория);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высшее профессиональное (экономическое) образование (I категория);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сшее профессиональное (экономическое) образование  (ведущий бухгалтер)                                    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хгалтер (ревизор):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без квалификационной категории;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нее специальное (экономическое) образование (II категория);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высшее профессиональное (экономическое) образование (I категория);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сшее профессиональное (экономическое) образование  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ст: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без квалификационной категории;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реднее специальное (экономическое) образование (II категория);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высшее профессиональное (экономическое) образование (I категория);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сшее профессиональное (экономическое) образование (ведущий экономист)                                    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к: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ез квалификационной категории;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реднее специальное образование (II категория);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нее специальное образование (I категория)        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женер: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высшее техническое образование (без квалификационной  категории);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шее техническое образование (инженер II категори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сшее техническое образование (инженер I категории)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сшее техническое образование (ведущий инженер)  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ист (системный администратор):                  - без квалификационной категории;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нее специальное образование (II категория);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сшее профессиональное образование (I категория);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сшее профессиональное образование (ведущий)        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кадрам: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нее профессиональное образование и индивидуальное обучение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сшее профессиональное образование (II категория);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сшее профессиональное образование (I категория)    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ач: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без квалификации;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II квалификационная категория;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I квалификационная категория;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сшая квалификационная категория                    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ая сестра, инструктор по лечебной физкультур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ез квалификации;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II квалификационная категория;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I квалификационная категория;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сшая квалификационная категория              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ая медицинская сест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ез квалификации;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II квалификационная категория;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I квалификационная категория;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сшая квалификационная категория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 исполнители и обслуживающий персона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ди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квалификации: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среднее образование и индивидуальное обучение не менее 1 месяца                             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опроизводитель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квалификации: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среднее образование и индивидуальное обучение не менее 3 месяцев                            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квалификаци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среднее образование и индивидуальное обучение не менее 3 месяцев                            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-  машинист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ребования к квалификации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ее среднее образование и специальная подготовка по установленной программе                        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ир (включая старшего)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квалификации: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среднее образование и индивидуальное обучение не менее 3 месяцев:                                     - при выполнении должностных обязанностей кассира;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 выполнении должностных обязанностей старшего кассира      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итель автобуса 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деробщик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чик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ник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телянш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довщик 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ший оператор газовой котельной 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ератор газовой котельной         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лесарь газовой котельной         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ф-пов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 руководстве работой поваров, осуществляющих кулинарную обработку средней слож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 руководстве работой поваров, осуществляющих  сложную кулинарную обработк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руководстве работой поваров,  осуществляющих  особо сложную кулинарную обработку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собный рабочий 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ий по обслуживанию и     текущему ремонту   зданий, сооружений и оборудования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высококвалифицированный)     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чий по обслуживанию и текущему ремонту                            зданий, сооружений и оборудования    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чий по стирке и ремонту одежды    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чий по стирке и ремонту спецодежды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довник 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рож (вахтер)  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борщик служебных помещений   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хтер 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озяйством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й оклад главного бухгалтера может устанавливаться на 10-30% ниже базовой части заработной платы заведующей (без учета квалификационной категор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98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№4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 Методике формирова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истемы оплаты труда  и стимулир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ботников дошкольн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бразовательных организаций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арантированные надбав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43"/>
        <w:gridCol w:w="4111"/>
        <w:gridCol w:w="180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арантированной допла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надбавки к базовому окладу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е работ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щ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работу в группах компенсирующей и оздоровительной направленности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е работ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й персона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боту в сельской местности  (специалиста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боту в сельской местности  (специалиста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боту  в детских садах компенсирующего ви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щ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ей, младший воспитате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существление воспитательских функций в процессе проведения с детьми занятий, оздоровительных мероприят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-0,3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 категориям работников по результатам аттестации рабочих мес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боту  во  вредных условиях труда (по результатам аттестации рабочих мес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,1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(в соответствии с Трудовым кодексом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боту в ночное врем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ющему персоналу специализированных ДО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рованная надбавка по основной должности за особые условия труда в размере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1077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6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ind w:left="6237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kern w:val="2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8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sz w:val="28"/>
      <w:szCs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  <w:szCs w:val="28"/>
    </w:rPr>
  </w:style>
  <w:style w:type="character" w:styleId="6">
    <w:name w:val="Заголовок 6 Знак"/>
    <w:basedOn w:val="Style5"/>
    <w:qFormat/>
    <w:rPr>
      <w:b/>
      <w:color w:val="000000"/>
      <w:kern w:val="2"/>
      <w:sz w:val="24"/>
      <w:szCs w:val="28"/>
    </w:rPr>
  </w:style>
  <w:style w:type="character" w:styleId="7">
    <w:name w:val="Заголовок 7 Знак"/>
    <w:basedOn w:val="Style5"/>
    <w:qFormat/>
    <w:rPr>
      <w:sz w:val="28"/>
      <w:szCs w:val="24"/>
    </w:rPr>
  </w:style>
  <w:style w:type="character" w:styleId="8">
    <w:name w:val="Заголовок 8 Знак"/>
    <w:basedOn w:val="Style5"/>
    <w:qFormat/>
    <w:rPr>
      <w:b/>
      <w:bCs/>
      <w:sz w:val="24"/>
      <w:szCs w:val="24"/>
    </w:rPr>
  </w:style>
  <w:style w:type="character" w:styleId="9">
    <w:name w:val="Заголовок 9 Знак"/>
    <w:basedOn w:val="Style5"/>
    <w:qFormat/>
    <w:rPr>
      <w:color w:val="000000"/>
      <w:sz w:val="28"/>
      <w:szCs w:val="16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Цветовое выделение"/>
    <w:qFormat/>
    <w:rPr>
      <w:b/>
      <w:color w:val="26282F"/>
      <w:sz w:val="26"/>
    </w:rPr>
  </w:style>
  <w:style w:type="character" w:styleId="Style9">
    <w:name w:val="Основной текст Знак"/>
    <w:basedOn w:val="Style5"/>
    <w:qFormat/>
    <w:rPr>
      <w:sz w:val="28"/>
    </w:rPr>
  </w:style>
  <w:style w:type="character" w:styleId="Style10">
    <w:name w:val="Основной текст с отступом Знак"/>
    <w:basedOn w:val="Style5"/>
    <w:qFormat/>
    <w:rPr>
      <w:sz w:val="28"/>
    </w:rPr>
  </w:style>
  <w:style w:type="character" w:styleId="Style11">
    <w:name w:val="Нижний колонтитул Знак"/>
    <w:basedOn w:val="Style5"/>
    <w:qFormat/>
    <w:rPr/>
  </w:style>
  <w:style w:type="character" w:styleId="21">
    <w:name w:val="Основной текст с отступом 2 Знак"/>
    <w:basedOn w:val="Style5"/>
    <w:qFormat/>
    <w:rPr>
      <w:sz w:val="24"/>
      <w:szCs w:val="24"/>
    </w:rPr>
  </w:style>
  <w:style w:type="character" w:styleId="Style12">
    <w:name w:val="Название Знак"/>
    <w:basedOn w:val="Style5"/>
    <w:qFormat/>
    <w:rPr>
      <w:b/>
      <w:kern w:val="2"/>
      <w:sz w:val="24"/>
      <w:szCs w:val="24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31">
    <w:name w:val="Основной текст с отступом 3 Знак"/>
    <w:basedOn w:val="Style5"/>
    <w:qFormat/>
    <w:rPr>
      <w:b/>
      <w:bCs/>
      <w:sz w:val="24"/>
      <w:szCs w:val="24"/>
    </w:rPr>
  </w:style>
  <w:style w:type="character" w:styleId="32">
    <w:name w:val="Основной текст 3 Знак"/>
    <w:basedOn w:val="Style5"/>
    <w:qFormat/>
    <w:rPr>
      <w:b/>
      <w:bCs/>
      <w:sz w:val="24"/>
      <w:szCs w:val="28"/>
    </w:rPr>
  </w:style>
  <w:style w:type="character" w:styleId="Style13">
    <w:name w:val="Текст сноски Знак"/>
    <w:basedOn w:val="Style5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kern w:val="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b/>
      <w:bCs/>
    </w:rPr>
  </w:style>
  <w:style w:type="paragraph" w:styleId="34">
    <w:name w:val="Основной текст 3"/>
    <w:basedOn w:val="Normal"/>
    <w:qFormat/>
    <w:pPr>
      <w:jc w:val="both"/>
    </w:pPr>
    <w:rPr>
      <w:b/>
      <w:bCs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ind w:firstLine="567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7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2:26:00Z</dcterms:created>
  <dc:creator>Пользователь</dc:creator>
  <dc:description/>
  <cp:keywords/>
  <dc:language>en-US</dc:language>
  <cp:lastModifiedBy>param-pam-pam</cp:lastModifiedBy>
  <cp:lastPrinted>2014-02-03T21:12:00Z</cp:lastPrinted>
  <dcterms:modified xsi:type="dcterms:W3CDTF">2019-12-10T10:29:00Z</dcterms:modified>
  <cp:revision>248</cp:revision>
  <dc:subject/>
  <dc:title/>
</cp:coreProperties>
</file>