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3 октября 2019 года № 568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6.01.2025 года по 29.01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5-01-15T07:08:00Z</dcterms:modified>
  <cp:revision>58</cp:revision>
  <dc:subject/>
  <dc:title/>
</cp:coreProperties>
</file>