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0 марта 2020 года № 148 «Об утверждении муниципальной программы «Развитие образования Чернянского района Белгородской области»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8.11.2024 года по 11.12.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SP</cp:lastModifiedBy>
  <dcterms:modified xsi:type="dcterms:W3CDTF">2024-11-27T08:44:00Z</dcterms:modified>
  <cp:revision>57</cp:revision>
  <dc:subject/>
  <dc:title/>
</cp:coreProperties>
</file>