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необходимости реализации предлагаемых решений посредством принятия нормативного правового акта, в том числе их влияния на конкуренцию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«</w:t>
            </w:r>
            <w:bookmarkStart w:id="0" w:name="_Hlk51596022"/>
            <w:bookmarkStart w:id="1" w:name="_Hlk36221083"/>
            <w:r>
              <w:rPr>
                <w:rFonts w:eastAsia="Times New Roman" w:cs="Tinos" w:ascii="Tinos" w:hAnsi="Tinos"/>
                <w:b w:val="false"/>
                <w:bCs w:val="false"/>
                <w:kern w:val="0"/>
                <w:sz w:val="24"/>
                <w:szCs w:val="24"/>
                <w:lang w:val="ru-RU" w:eastAsia="ru-RU" w:bidi="ar-SA"/>
              </w:rPr>
              <w:t xml:space="preserve">Об утверждении </w:t>
            </w:r>
            <w:bookmarkEnd w:id="0"/>
            <w:r>
              <w:rPr>
                <w:rStyle w:val="FontStyle20"/>
                <w:rFonts w:eastAsia="Times New Roman" w:cs="Tinos" w:ascii="Tinos" w:hAnsi="Tinos"/>
                <w:b w:val="false"/>
                <w:bCs w:val="false"/>
                <w:kern w:val="0"/>
                <w:sz w:val="24"/>
                <w:szCs w:val="24"/>
                <w:lang w:val="ru-RU" w:eastAsia="ru-RU" w:bidi="ar-SA"/>
              </w:rPr>
              <w:t>Положения о закупке товаров, работ, услуг для нужд Муниципального бюджетного учреждения «Комплексный центр социального обслуживания населения Чернянского района»</w:t>
            </w:r>
            <w:bookmarkEnd w:id="1"/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</w:rPr>
              <w:t>наименование проекта нормативного правового акта администрации района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tru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4"/>
                <w:szCs w:val="24"/>
              </w:rPr>
              <w:t>Комплексный центр социального обслуживания населения Чернянского района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структурного подразделения администрации района, подготовившего данный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ормативного правового акт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40"/>
              <w:ind w:left="0" w:right="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1. Обоснование необходимости принятия нормативного правового акта (основания, концепция, цели, задачи, последствия принятия): связана с </w:t>
            </w:r>
            <w:bookmarkStart w:id="2" w:name="_Hlk51596022_Копия_1"/>
            <w:bookmarkStart w:id="3" w:name="_Hlk36221083_Копия_1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тверждением </w:t>
            </w:r>
            <w:bookmarkEnd w:id="2"/>
            <w:r>
              <w:rPr>
                <w:rStyle w:val="FontStyle20"/>
                <w:b w:val="false"/>
                <w:bCs w:val="false"/>
                <w:sz w:val="24"/>
                <w:szCs w:val="24"/>
              </w:rPr>
              <w:t>Положения о закупке товаров, работ, услуг для нужд Муниципального бюджетного учреждения «Комплексный центр социального обслуживания населения Чернянского района».</w:t>
            </w:r>
            <w:bookmarkEnd w:id="3"/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Чернянского района (окажет/не окажет, если окажет, укажите какое влияние и на какие товарные рынки): влияния на состояние конкурентной среды на рынках товаров, работ, услуг Чернянского района данный проект не окажет.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Чернянского района (отсутствуют/присутствуют, если присутствуют, отразите короткое обоснование их наличия): в проекте нормативного правового акта отсутствуют положения, которые могут привести к недопущению, ограничению или устранению конкуренции на рынках товаров, работ, услуг Чернянского района.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no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09"/>
      <w:jc w:val="both"/>
    </w:pPr>
    <w:rPr>
      <w:rFonts w:eastAsia="Calibri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2:00Z</dcterms:created>
  <dc:creator>URI</dc:creator>
  <dc:description/>
  <dc:language>en-US</dc:language>
  <cp:lastModifiedBy/>
  <dcterms:modified xsi:type="dcterms:W3CDTF">2024-11-25T13:10:43Z</dcterms:modified>
  <cp:revision>4</cp:revision>
  <dc:subject/>
  <dc:title/>
</cp:coreProperties>
</file>